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97 / K / PIA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Śladków Podleśny gm. Piątek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790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5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… listopad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istopad 2024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..,-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>Stanisław Wasiak, kom. 785 802 716</w:t>
      </w:r>
      <w:bookmarkEnd w:id="2"/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Stanisław Wasiak, kom. 785 802 716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0-31T08:49:00Z</dcterms:modified>
  <cp:revision>40</cp:revision>
  <dc:subject/>
  <dc:title>Sopot, dnia 19 czerwca 2002r</dc:title>
</cp:coreProperties>
</file>