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80408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1736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opieszy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27/14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z istn. ZK (wg OBI/36/2304011) do KRSN-P2 wg WP-P/24/013211 i projektu nr 24/08/02088/36MMD. Prace wykonać bez wyłączenia. OBI/36/240173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1736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