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81996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0839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Rozłazi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Łęczyce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Dług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0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omu: 6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1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Rozłazino-688/3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4" w:name="__bookmark_13"/>
                  <w:bookmarkEnd w:id="14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z istn. słupa do P1 wg WP-P/24/000980 i projektu nr 24/08/05351/36MMD. Prace wykonać bez wyłączenia. OBI/36/240083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4"/>
      <w:bookmarkStart w:id="16" w:name="__bookmark_14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5"/>
      <w:bookmarkStart w:id="18" w:name="__bookmark_15"/>
      <w:bookmarkEnd w:id="18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0839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