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9292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0198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Przetoczy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emud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Sosnowa Gór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1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333/23,26,24,25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3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linii kablowej ze stacji trafo do KRSN-P2 dalej do P2 i P1 w granicach działek wg WP-P/23/077513,077520,082718,082721 i projektu nr 24/10/01920/36MMD. Prace wykonać bez wyłaczenia. OBI/36/240019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4" w:name="__bookmark_14"/>
      <w:bookmarkStart w:id="15" w:name="__bookmark_14"/>
      <w:bookmarkEnd w:id="15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6" w:name="__bookmark_15"/>
      <w:bookmarkStart w:id="17" w:name="__bookmark_15"/>
      <w:bookmarkEnd w:id="17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0198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