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9972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199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Mech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Puck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0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-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Mechowo-151/14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wyposażenie pola rozdzielni trafo, budowa przyłącza do KRSN-P2 wg WP-P/23/019448 i projektu nr 24/07/02614/36MMD. Prace wykonać bez wyłączenia. OBI/36/230199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1993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