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80441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204124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ejhero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ejherowo gmina m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Wierzbow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37/20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do proj. P1+P3 wg WP-P/22/036396,036435,036436,036438 i projektu nr 24/08/02522/36MMD. Prace wykonać bez wyłączenia. OBI/36/2204124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204124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