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/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5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2"/>
            </w:tblGrid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1" name="frame17"/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0" name="frame17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frame17" stroked="f" o:allowincell="f" style="position:absolute;margin-left:0pt;margin-top:0pt;width:0pt;height:0pt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SID0000000000735509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3728"/>
        <w:gridCol w:w="3728"/>
      </w:tblGrid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frame35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frame3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frame35" stroked="f" o:allowincell="f" style="position:absolute;margin-left:0pt;margin-top:0pt;width:0pt;height:0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2" w:name="__bookmark_2"/>
            <w:bookmarkEnd w:id="2"/>
            <w:r>
              <w:rPr>
                <w:color w:val="808080"/>
                <w:spacing w:val="0"/>
                <w:sz w:val="20"/>
                <w:szCs w:val="20"/>
              </w:rPr>
              <w:t xml:space="preserve">ENERGA-OPERATOR SA z Oddziałem w Gdańsku z siedzibą w Gdańsku przy ul. Marynarki Polskiej 130, 80-557 Gdańsk,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808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808080"/>
                <w:spacing w:val="0"/>
                <w:sz w:val="16"/>
                <w:szCs w:val="16"/>
              </w:rPr>
              <w:t xml:space="preserve">NUMER IDENTYFIKACYJNY ZADANIA </w:t>
            </w:r>
          </w:p>
        </w:tc>
      </w:tr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color w:val="808080"/>
                <w:spacing w:val="0"/>
                <w:sz w:val="16"/>
                <w:szCs w:val="16"/>
              </w:rPr>
              <w:t xml:space="preserve">Rejon Dystrybucji w Wejherowie, Dział Zarządzania Inwestycjami ( 36MZI )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4" w:name="__bookmark_4"/>
            <w:bookmarkEnd w:id="4"/>
            <w:r>
              <w:rPr>
                <w:color w:val="808080"/>
                <w:spacing w:val="0"/>
                <w:sz w:val="20"/>
                <w:szCs w:val="20"/>
              </w:rPr>
              <w:t xml:space="preserve">OBI/36/2401198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1"/>
                    <w:gridCol w:w="5592"/>
                  </w:tblGrid>
                  <w:tr>
                    <w:trPr/>
                    <w:tc>
                      <w:tcPr>
                        <w:tcW w:w="559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  <w:t xml:space="preserve">SPECYFIKACJA TECHNICZNA WYKONANIA I ODBIORU ROBÓT BUDOWLANYCH </w:t>
                        </w:r>
                      </w:p>
                    </w:tc>
                    <w:tc>
                      <w:tcPr>
                        <w:tcW w:w="559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  <w:t xml:space="preserve">S 2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27"/>
              <w:gridCol w:w="3728"/>
              <w:gridCol w:w="3728"/>
            </w:tblGrid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74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KREŚLENIE PRZEDMIOTU ZAMÓWIENIA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Nazwa i adres obiektu (zamówienia)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bookmarkStart w:id="9" w:name="__bookmark_7"/>
                  <w:bookmarkEnd w:id="9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Reda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0" w:name="__bookmark_8"/>
                  <w:bookmarkEnd w:id="10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Reda gmina miejska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1" w:name="__bookmark_9"/>
                  <w:bookmarkEnd w:id="11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ul. Aleja Lipowa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2" w:name="__bookmark_11"/>
                  <w:bookmarkEnd w:id="12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nr dzial.: 38/16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miot i zakres zamówienia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3" w:name="__bookmark_13"/>
                  <w:bookmarkEnd w:id="13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danie: 1 Wykonanie robót: budowa przyłącza z istn. słupa do KRSN-P2 wg WP-P/24/007706 i projektu nr 24/07/03484/36MMD. Prace wykonać bez wyłączenia. OBI/36/2401198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SADY PROWADZENIA ROBÓT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ozpoczęcie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 przejęciu terenu budowy, na żądanie Zamawiającego, Wykonawca sporządzi i uzgodni z Zamawiającym harmonogram realizacji robót objętych niniejszą specyfikacją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ową formą realizacji zadań na urządzeniach nN, jest technologia prac pod napięciem (PPN). Aby móc realizować prace w technologii PPN Wykonawca zobowiązany jest do podpisania porozumienia w sprawie współpracy i organizacji prac wykonywanych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w zakresie wyłączeń oraz zasady uzgadniania wyłączeń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Jeżeli w trakcie realizacji zadania okaże się niemożliwe wykonanie prac zgodnie z zapisami pkt. B.1.3 lub na żądanie Zamawiającego, dopuszcza się realizację prac z wyłączeniem, zgodnie ze „Standardami dotyczącymi ograniczenia przerw planowych” dostępnymi na stronie internetowej Zamawiającego, po uprzednim pisemnym uzgodnieniu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niosek dotyczący wyłączeń linii energetycznych nN, SN wraz z proponowanym harmonogramem realizacji robót i wyłączeń Wykonawca jest zobowiązany złożyć Zamawiającemu na co najmniej 14 dni roboczych przed planowanym pierwszym wyłącze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jest jednoznaczna ze zmianą zakresu prac określonych w umowi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osób prowadzenia dokumentów budow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na podstawie decyzji o pozwoleniu na budowę lub zgłoszenia, dziennik budowy (jeżeli jest wymagany) winien być przechowywany, zabezpieczony i prowadzony zgodnie z ustawą Prawo Budowlan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zynności geodezyjne wykonywane na budowie winny mieć odzwierciedlenie w dziennik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robót zgodnie z obowiązującymi u Zamawiającego instrukcjami i Standardami Technicznymi w ENERGA-OPERATOR SA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gospodarowania we własnym zakresie i na własny koszt  wszystkich powstałych w trakcie procesu budowlanego odpadów (złom stalowy i kolorowy, prefabrykaty betonowe, porcelana, drewno, itd.), zgodnie z przepisami dotyczącymi gospodarki odpadami, poza określonymi w ppkt 2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ytworzeniu na budowie nieprzewidzianych (w specyfikacji) odpadów, a w szczególności odpadów niebezpiecz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szelkich zdarzeniach mogących negatywnie oddziaływać na środowisk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wania na własny koszt i własnym staraniem skutków wszelkich zdarzeń negatywnie oddziałujących na środowisko lub mogących negatywnie oddziaływać na nie w przyszłości, które wynikły z przyczyn leżących po stronie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7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rganizowania pracy w sposób nie zagrażający środowisku naturalnem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8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9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ywanych urządzeń SN oraz nN do sieci elektroenergetyczn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prac w technologii PPN zgodnie z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Instrukcją prac pod napięciem przy elektroenergetycznych liniach napowietrznych i kablowych oraz urządzeniach rozdzielczych do 1 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Zasadami organizacji i wykonywania prac pod napięciem przez wykonawców zewnętrznych na urządzeniach i instalacjach elektroenergetycznych do 1 kV ENERGA–OPERATOR SA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2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3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zyskania decyzji i uzgodnień administracyjnych związanych z realizacją robót (z wyjątkiem opłaty wynikającej z decyzji o umieszczeniu w pasie drogowym urządzeń infrastruktury technicznej niezwiązanej z potrzebami zarządzania drogami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4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płaty ewentualnych odszkodowań za zniszczone w trakcie realizacji robót urządzenia, tereny i plon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5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pomiarów, badań i prób technicznych wybudowanych urządzeń elektroenergetycznych wymienionych w pecyfikacji technicznej wykonania i odbioru robót budowlanych z zachowaniem następującego podziału obowiązków:a) badania linii kablowych nN:- badania podstawowe – prowadzi oraz dokumentuje Wykonawca,b) badania linii kablowych SN:- badania podstawowe – prowadzi oraz dokumentuje Wykonawca,- badania diagnostyczne – pierwsze badanie diagnostyczne zleca oraz dokumentuje Zamawiający.c) badania linii kablowych WN:- badania podstawowe – prowadzi oraz dokumentuje Wykonawca,- badania diagnostyczne – prowadzi oraz dokumentuje Wykonawca, Zakres badań podstawowych i diagnostycznych dla linii kablowych WN i SN określony jest w „Instrukcji  wykonania badań linii kablowych WN i SN” obowiązującej  w  ENERGA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6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7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nięcia uchybień, w przypadku ich stwierdzenia w trakcie dokonywanie kontroli/badań, zgodnie z zaleceniami określonymi w protokole z badań diagnostycznych, który Zamawiający dostarczy Wykonawcy w ciągu 5 dni roboczych od dokonanej kontroli/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8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9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, na etapie składania oferty, harmonogramu rzeczowo-finansow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opatrzenie budowy w materiały i urządzenia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awa inwestorska obejmuje następujące materiały i urządzenia: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4" w:name="__bookmark_14"/>
      <w:bookmarkStart w:id="15" w:name="__bookmark_14"/>
      <w:bookmarkEnd w:id="15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>
          <w:trHeight w:val="1" w:hRule="atLeast"/>
        </w:trPr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wyższe długości przyjęto na podstawie opracowanego projektu budowlanego, Warunków Przyłączenia lub Wytycznych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, najpóźniej w dniu przekazania placu budowy, otrzyma oryginał potwierdzenia rezerwacji materiałów objętych dostawą inwestorską z Wydziału/Działu Zarządzania Inwestycjami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materiałów i urządzeń następuje z magazynu .................................................................... w terminie nie dłuższym niż 7 dni licząc od daty realizacji wskazanej na rezerwacji. Materiały są wydawane w dni robocze godzinach 7-14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ą do odbioru materiałów, o których mowa w pkt. 3, jest dokument rezerwacji otrzymany od pracownika Zamawiającego (w tym wydruk otrzymanego pliku pdf)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odbierze materiał własnym kosztem i staranie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ystkie materiały (poza wymienionymi w pkt.1) niezbędne do realizacji robót budowlanych dostarcza Wykonawca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na własny koszt zobowiązuje się do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pewnienia materiałów z dostawy inwestorskiej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następujących prac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wyłączeń i dopuszczeń na sieciach WN oraz nN, SN,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badań kabli powyżej 1 kV w zakresie diagnostyki, izolacji i szczelności dla linii powyżej 50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6" w:name="__bookmark_15"/>
      <w:bookmarkStart w:id="17" w:name="__bookmark_15"/>
      <w:bookmarkEnd w:id="17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YMAGANIA OGÓLNE ODNOŚNIE STOSOWANYCH MATERIAŁÓW, URZĄDZEŃ, TYPOWYCH ROZWIĄZAŃ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Materiały i urządzenia nie odpowiadające wyżej wymienionym wymaganiom powinny być niezwłocznie usunięte z plac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ofercie należy przewidzieć montaż wkładek typu Master Key do kablowych rozdzielnic szafowych i szafek pomiar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bowiązków Wykonawcy w zakresie telesterowania należ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rozłącznika SN (stacji transformatorowej SN) na schemacie dyspozytorskim w RDM odpowiadającej za dany obszar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sygnalizacji z rozłącznika S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arametryzacja kanału transmisj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rawdzenie poprawności edycji i transmisji sygnalizacji potwierdzone w formie pisemnej przez RDM odpowiadającej za dany obszar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KONTROLA JAKOŚCI ROBÓT </w:t>
                  </w:r>
                </w:p>
              </w:tc>
            </w:tr>
            <w:tr>
              <w:trPr/>
              <w:tc>
                <w:tcPr>
                  <w:tcW w:w="1118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elem kontroli jest stwierdzenie osiągnięcia założonej jakości wykonywanych robót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a obowiązek powiadomienia przedstawiciela Zamawiającego, wskazanego w umowie o wykonanie robót budowlanych, elektronicznie lub  na piśmie o terminie wykonywania robót zanikających oraz podlegających zakryci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zastrzega sobie prawo do kontroli dostarczanych materiałów i urządzeń przed wbudowa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adania w czasie wykonywania robót i po wykonaniu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napowietrzn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posadowienie słupów (właściwe ustojowanie zależne od kategorii gruntu)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trasa lini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mocowanie przewodów roboczych i ich łączenie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wielkość zwisów przewodów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– sprawdzeniu i badaniom podlegają między innymi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trasy rowów kablowych w stosunku do projektowanych przebiegów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głębokości ułożenia kabli i osłon rurowy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tabliczki informacyjne stosowane na kabla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zagęszczenie gruntu i rozplantowanie nadmiaru gruntu w obrębie prowadzonych prac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posadowienie kablowych rozdzielnic szafowych i szafek pomiarowych n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nN – badania podstawowe (dla wszystkich budowanych i przebudowanych odcinków kablowych) obejmu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pomiar skuteczności ochrony przeciwporażeniowej dla nowych kablowych rozdzielnic szafowych i szafek pomiarowych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miar rezystancji izolacji kabli do 1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pomiar rezystancji lub ciągłości żył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Próby i badania dla linii kablowych WN i SN należy wykonywać zgodnie z „Instrukcją badania linii kablowych WN i SN” obowiązującej  w  ENERGA 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cje transformatorow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rozdzielnice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pomiar rezystancji uziemień ochrony przeciwporażeniowej i odgromowej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sadowienie słupów (właściwe ustojowanie zależne od kategorii gruntu)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posadowienie kablowych rozdzielnic szafowych naziem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stawiciel Zamawiającego jest uprawniony do dokonywania kontroli, badań i pomiarów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E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DBIÓR ROBÓT BUDOWLA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e względu na specyfikę robót budowlanych mogą być przeprowadzane następujące odbiory 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częściowy lub odbiór etapow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robót zanikających lub ulegających zakryciu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Każdy z wymienionych w pkt 1 odbiorów realizowany jest na podstawie zgłoszenia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 przeprowadza się po zakończeniu robót budowlanych na pisemny wniosek Wykonawcy wg warunków zawartych w umowie o wykonanie robót budowla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 przeprowadza się po pozytywnym odbiorze technicznym oraz po dostarczeniu wszystkich, wskazanych na odbiorze technicznym, brakujących dokumentów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dbioru technicznego wykonawca jest obowiązany przygotować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kumentację powykonawczą obejmującą wprowadzone zmiany w trakcie wykonywania robót budowlanych, przystosowaną do formatu A4, zgodną z „Wytycznymi dla Wykonawców w zakresie Zasad odbioru robót budowlanych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Geodezyjne operaty powykonawcze Wykonawca dostarczy wg warunków zawartych w umowie o wykonanie robót budowlanych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1"/>
              <w:gridCol w:w="5592"/>
            </w:tblGrid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F) </w:t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ZKOLENIA DLA NOWYCH URZĄDZEŃ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zobowiązany jest do organizacji szkoleń w zakresie nowych urządzeń, dotychczas nie stosowanych w sieci Zamawiającego.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36"/>
                    <w:gridCol w:w="2236"/>
                    <w:gridCol w:w="2237"/>
                    <w:gridCol w:w="2236"/>
                    <w:gridCol w:w="2238"/>
                  </w:tblGrid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L.P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TYP URZĄDZENIA/APARATU DLA KTÓREGO WYMAGANE JEST SZKOLENIE </w:t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ILOŚĆ OSÓB OBJĘTYCH SZKOLENIEM </w:t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G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OKUMENTY ODNIESIENIA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y realizacji Wykonawca zobowiązany jest do przestrzegania postanowień zawartych m.in. w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ndardach technicznych w ENERGA-OPERATOR SA i wytycznych Zamawiającego dostępnych na żądanie Wykonawcy w siedzibie Zamawiającego oraz na stronie internetowej Zamawiającego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strukcjach Zamawiającego dostępnych na żądanie Wykonawcy w siedzibie Zamawiającego oraz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rona internetowa Zamawiającego: https://energa-operator.pl/dokumenty-i-formularze/instrukcje-i-standardy oraz http:// bip.energa-operator.pl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  <w:t xml:space="preserve">ZAŁĄCZNIKI </w:t>
                  </w:r>
                </w:p>
              </w:tc>
            </w:tr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3"/>
                  </w:tblGrid>
                  <w:tr>
                    <w:trPr/>
                    <w:tc>
                      <w:tcPr>
                        <w:tcW w:w="11183" w:type="dxa"/>
                        <w:tcBorders>
                          <w:top w:val="single" w:sz="2" w:space="0" w:color="000000"/>
                          <w:left w:val="single" w:sz="2" w:space="0" w:color="808080"/>
                          <w:bottom w:val="single" w:sz="2" w:space="0" w:color="808080"/>
                          <w:right w:val="single" w:sz="2" w:space="0" w:color="808080"/>
                        </w:tcBorders>
                      </w:tcPr>
                      <w:tbl>
                        <w:tblPr>
                          <w:tblW w:w="1118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183"/>
                        </w:tblGrid>
                        <w:tr>
                          <w:trPr/>
                          <w:tc>
                            <w:tcPr>
                              <w:tcW w:w="11183" w:type="dxa"/>
                              <w:tcBorders>
                                <w:top w:val="single" w:sz="2" w:space="0" w:color="000000"/>
                                <w:left w:val="single" w:sz="2" w:space="0" w:color="808080"/>
                                <w:bottom w:val="single" w:sz="2" w:space="0" w:color="808080"/>
                                <w:right w:val="single" w:sz="2" w:space="0" w:color="80808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first" r:id="rId6"/>
      <w:footerReference w:type="even" r:id="rId7"/>
      <w:footerReference w:type="default" r:id="rId8"/>
      <w:type w:val="nextPage"/>
      <w:pgSz w:w="11903" w:h="16835"/>
      <w:pgMar w:left="360" w:right="360" w:gutter="0" w:header="360" w:top="360" w:footer="360" w:bottom="82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727"/>
            <w:gridCol w:w="3728"/>
            <w:gridCol w:w="3728"/>
          </w:tblGrid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  <mc:AlternateContent>
                    <mc:Choice Requires="wps">
                      <w:drawing>
                        <wp:inline distT="0" distB="0" distL="0" distR="0">
                          <wp:extent cx="635" cy="635"/>
                          <wp:effectExtent l="0" t="0" r="0" b="0"/>
                          <wp:docPr id="3" name="frame53"/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frame53" descr=""/>
                                  <pic:cNvPicPr/>
                                </pic:nvPicPr>
                                <pic:blipFill>
                                  <a:blip r:embed="rId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mc:Choice>
                    <mc:Fallback>
                      <w:pict>
                        <v:shape id="shape_0" ID="frame53" stroked="f" o:allowincell="f" style="position:absolute;margin-left:0pt;margin-top:0pt;width:0pt;height:0pt;mso-wrap-style:none;v-text-anchor:middle" type="_x0000_t75">
                          <v:imagedata r:id="rId2" o:detectmouseclick="t"/>
                          <v:stroke color="#3465a4" joinstyle="round" endcap="flat"/>
                          <w10:wrap type="none"/>
                        </v:shape>
                      </w:pict>
                    </mc:Fallback>
                  </mc:AlternateContent>
                </w:r>
                <w:r>
                  <w:rPr/>
                  <w:t xml:space="preserve">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000000"/>
                  <w:right w:val="single" w:sz="2" w:space="0" w:color="808080"/>
                </w:tcBorders>
                <w:vAlign w:val="bottom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ENERGA-OPERATOR SA z Oddziałem w Gdańsku z siedzibą w Gdańsku przy ul. Marynarki Polskiej 130, 80-557 Gdańsk,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b/>
                    <w:b/>
                    <w:bCs/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b/>
                    <w:bCs/>
                    <w:color w:val="808080"/>
                    <w:spacing w:val="0"/>
                    <w:sz w:val="16"/>
                    <w:szCs w:val="16"/>
                  </w:rPr>
                  <w:t xml:space="preserve">NUMER IDENTYFIKACYJNY ZADANIA </w:t>
                </w:r>
              </w:p>
            </w:tc>
          </w:tr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  <w:tc>
              <w:tcPr>
                <w:tcW w:w="3728" w:type="dxa"/>
                <w:tcBorders>
                  <w:top w:val="single" w:sz="2" w:space="0" w:color="00000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color w:val="808080"/>
                    <w:spacing w:val="0"/>
                    <w:sz w:val="16"/>
                    <w:szCs w:val="16"/>
                  </w:rPr>
                  <w:t xml:space="preserve">Rejon Dystrybucji w Wejherowie, Dział Zarządzania Inwestycjami ( 36MZI )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OBI/36/2401198 </w:t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