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0717036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A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40031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aczkowo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Łęczyce gmina wiejsk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11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Kaczkowo-158/1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3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przyłacza z istn. słupa do P1 wg WP-P/23/082660 i projektu nr 24/08/01129/33MMD. Prace wykonać bez wyłączenia. OBI/36/2400313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,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A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 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–OPERATOR SA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.c) badania linii kablowych WN:- badania podstawowe – prowadzi oraz dokumentuje Wykonawca,- badania diagnostyczne – prowadzi oraz dokumentuje Wykonawca, Zakres badań podstawowych i diagnostycznych dla linii kablowych WN i SN określony jest w „Instrukcji  wykonania badań linii kablowych WN i SN” obowiązującej  w  ENERGA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,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4"/>
      <w:bookmarkStart w:id="14" w:name="__bookmark_14"/>
      <w:bookmarkEnd w:id="14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 godzinach 7-14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kt. 3, jest dokument rezerwacji otrzymany od pracownika Zamawiającego (w tym wydruk otrzymanego pliku pdf)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kt.1) niezbędne do realizacji robót budowlanych dostarcza Wykonawca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5"/>
      <w:bookmarkStart w:id="16" w:name="__bookmark_15"/>
      <w:bookmarkEnd w:id="1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 odpowiadające wyżej wymienionym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Próby i badania dla linii kablowych WN i SN należy wykonywać zgodnie z „Instrukcją badania linii kablowych WN i SN” obowiązującej  w  ENERGA 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pomiar rezystancji uziemień ochrony przeciwporażeniowej i odgromowej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sadowienie słupów (właściwe ustojowanie zależne od kategorii gruntu)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posadowienie kablowych rozdzielnic szafowych naziem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 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 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6"/>
                    <w:gridCol w:w="2236"/>
                    <w:gridCol w:w="2237"/>
                    <w:gridCol w:w="2236"/>
                    <w:gridCol w:w="2238"/>
                  </w:tblGrid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A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A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400313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