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72091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0299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ładysławo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ładysławowo miast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Towarow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0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omu: 27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1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Władysławowo-206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4" w:name="__bookmark_13"/>
                  <w:bookmarkEnd w:id="14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KRSN-PP przy ZK wg WP-P/23/064204 i projektu nr 24/07/05660/36MMD. Prace wykonać bez wyłączenia. OBI/36/240029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4"/>
      <w:bookmarkStart w:id="16" w:name="__bookmark_14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5"/>
      <w:bookmarkStart w:id="18" w:name="__bookmark_15"/>
      <w:bookmarkEnd w:id="18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0299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