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1463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02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Jeleńska Hut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Poln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217/6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kablowego z istn. stacji trafo do KRSN-P2 wg WP-P/23/083178 i projektu nr 24/07/03462/36MMD. Prace wykonać bez wyłączenia. OBI/36/240028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0283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