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FORMULARZ CEN JEDNOSTKOWYCH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>Usługi naprawy nawierzchni po robotach energetycznych na terenie działania ENERGA - OPERATOR S.A. Oddział w Kaliszu Wydział Usług Sieciowych w Ostrowie Wlkp. (powiat ostrowski)</w:t>
      </w:r>
      <w:r>
        <w:rPr>
          <w:rFonts w:cs="Verdana" w:ascii="Verdana" w:hAnsi="Verdana"/>
          <w:b/>
          <w:sz w:val="16"/>
          <w:szCs w:val="16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. </w:t>
        <w:tab/>
        <w:t>Zamawiając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Verdana" w:hAnsi="Verdana"/>
          <w:sz w:val="16"/>
          <w:szCs w:val="16"/>
        </w:rPr>
        <w:tab/>
        <w:t>ENERGA-OPERATOR SA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z siedzibą w Gdańsku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ENERGA-OPERATOR SA Oddział w Kaliszu, 62-800 Kalisz, al. Wolności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  <w:tab/>
        <w:t xml:space="preserve">Pełna nazwa Wykonawcy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dres, …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r telefonów ......................................................... nr fax 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P ................................................................, REGON ....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 </w:t>
        <w:tab/>
        <w:t xml:space="preserve">Wykonawca oferuje gotowość zawarcia umowy na wykonanie w/w zadania zgodnie z treścią zapytania ofertowego za </w:t>
      </w:r>
      <w:r>
        <w:rPr>
          <w:rFonts w:cs="Verdana" w:ascii="Verdana" w:hAnsi="Verdana"/>
          <w:b/>
          <w:bCs/>
          <w:sz w:val="16"/>
          <w:szCs w:val="16"/>
        </w:rPr>
        <w:t>maksymalnym</w:t>
      </w:r>
      <w:r>
        <w:rPr>
          <w:rFonts w:cs="Verdana" w:ascii="Verdana" w:hAnsi="Verdana"/>
          <w:sz w:val="16"/>
          <w:szCs w:val="16"/>
        </w:rPr>
        <w:t xml:space="preserve"> wynagrodzeniem  stanowiącym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0" w:name="_Hlk25044486"/>
      <w:bookmarkStart w:id="1" w:name="_Hlk25044486"/>
      <w:bookmarkEnd w:id="1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bookmarkStart w:id="2" w:name="_Hlk25055257"/>
      <w:bookmarkStart w:id="3" w:name="_Hlk25044933"/>
      <w:bookmarkEnd w:id="2"/>
      <w:bookmarkEnd w:id="3"/>
      <w:r>
        <w:rPr>
          <w:rFonts w:cs="Verdana" w:ascii="Verdana" w:hAnsi="Verdana"/>
          <w:sz w:val="16"/>
          <w:szCs w:val="16"/>
        </w:rPr>
        <w:t xml:space="preserve">Cenę netto: </w:t>
      </w:r>
      <w:r>
        <w:rPr>
          <w:rFonts w:cs="Verdana" w:ascii="Verdana" w:hAnsi="Verdana"/>
          <w:b/>
          <w:bCs/>
          <w:sz w:val="16"/>
          <w:szCs w:val="16"/>
        </w:rPr>
        <w:t>240 00</w:t>
      </w:r>
      <w:r>
        <w:rPr>
          <w:rFonts w:cs="Verdana" w:ascii="Verdana" w:hAnsi="Verdana"/>
          <w:b/>
          <w:sz w:val="16"/>
          <w:szCs w:val="16"/>
        </w:rPr>
        <w:t>0,00zł</w:t>
      </w:r>
      <w:r>
        <w:rPr>
          <w:rFonts w:cs="Verdana" w:ascii="Verdana" w:hAnsi="Verdana"/>
          <w:sz w:val="16"/>
          <w:szCs w:val="16"/>
        </w:rPr>
        <w:t xml:space="preserve"> (słownie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wieście czterdzieści tysięcy złotych i zero grosz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bookmarkStart w:id="4" w:name="_Hlk25055257"/>
      <w:bookmarkEnd w:id="4"/>
      <w:r>
        <w:rPr>
          <w:rFonts w:cs="Verdana" w:ascii="Verdana" w:hAnsi="Verdana"/>
          <w:sz w:val="16"/>
          <w:szCs w:val="16"/>
        </w:rPr>
        <w:t>według poniższych cen jednostkowych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063"/>
        <w:gridCol w:w="1544"/>
        <w:gridCol w:w="1559"/>
        <w:gridCol w:w="2268"/>
      </w:tblGrid>
      <w:tr>
        <w:trPr>
          <w:trHeight w:val="149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ywanej 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(szacunkowa) liczba do realizacji w ramach umowy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wartość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*d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e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z kostki brukowej o powierzchni do 5 m2 /do 10% nowej kostki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z kostki brukowej o powierzchni powyżej 5 m2 do 25 m2 /do 10% nowej kostki/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z kostki brukowej o powierzchni powyżej 25 m2 /do 10% nowej kostki/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chodnika z asfaltu o powierzchni do 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chodnika z asfaltu o powierzchni od 5 m2 do 2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chodnika z asfaltu o powierzchni powyżej 2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jezdni z asfaltu o powierzchni do 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jezdni z asfaltu o powierzchni od 5 m2 do 2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jezdni z asfaltu o powierzchni powyżej 25 m2 /w całości z materiałem/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pobocza z tłucznia drogowego  /w całości z materiałem/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prawa nawierzchni z betonu wylewanego /w całości z materiałem/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5" w:name="_Hlk180395561"/>
            <w:bookmarkEnd w:id="5"/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Rozebranie nawierzchni z kostki brukowej lub z płytki chodnikowej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MA Łączna wartość ne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bCs/>
          <w:i/>
          <w:i/>
          <w:sz w:val="16"/>
          <w:szCs w:val="16"/>
        </w:rPr>
      </w:pPr>
      <w:bookmarkStart w:id="6" w:name="_Hlk25044486"/>
      <w:bookmarkStart w:id="7" w:name="_Hlk25044933"/>
      <w:bookmarkEnd w:id="6"/>
      <w:bookmarkEnd w:id="7"/>
      <w:r>
        <w:rPr>
          <w:rFonts w:cs="Verdana" w:ascii="Verdana" w:hAnsi="Verdana"/>
          <w:bCs/>
          <w:i/>
          <w:sz w:val="16"/>
          <w:szCs w:val="16"/>
        </w:rPr>
        <w:t>* szacowana ilość czynności jest jedynie orientacyjnym rzędem wielkości umożliwiającym przygotowanie oferty, w związku z czym wielkość ta może ulec zmianie w okresie obowiązywania umowy</w:t>
      </w:r>
    </w:p>
    <w:p>
      <w:pPr>
        <w:pStyle w:val="Normal"/>
        <w:shd w:fill="FFFFFF" w:val="clear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6"/>
          <w:szCs w:val="16"/>
        </w:rPr>
        <w:t>4.</w:t>
        <w:tab/>
        <w:t>Osoba do kontaktu: imię i nazwisko: 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: ..............................................................mail: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 xml:space="preserve">, dn.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ejscowość</w:t>
        <w:tab/>
        <w:tab/>
        <w:t xml:space="preserve">      Data</w:t>
        <w:tab/>
        <w:tab/>
        <w:tab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odpisy osoby/osób wskazanych w dokumencie, 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/uprawnionych do występowania w ob</w:t>
        <w:softHyphen/>
        <w:t>rocie prawnym,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481" w:footer="34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Normal"/>
      <w:keepNext w:val="true"/>
      <w:numPr>
        <w:ilvl w:val="0"/>
        <w:numId w:val="0"/>
      </w:numPr>
      <w:ind w:right="1" w:hanging="0"/>
      <w:jc w:val="right"/>
      <w:outlineLvl w:val="2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73" w:hanging="0"/>
      <w:jc w:val="right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9:00Z</dcterms:created>
  <dc:creator>04002947</dc:creator>
  <dc:description/>
  <cp:keywords/>
  <dc:language>en-US</dc:language>
  <cp:lastModifiedBy>Wypych Anna (25008029)</cp:lastModifiedBy>
  <cp:lastPrinted>2024-03-14T08:14:00Z</cp:lastPrinted>
  <dcterms:modified xsi:type="dcterms:W3CDTF">2024-10-21T07:52:00Z</dcterms:modified>
  <cp:revision>8</cp:revision>
  <dc:subject/>
  <dc:title/>
</cp:coreProperties>
</file>