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zrealizowanych dostaw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Przedmiotem zamówienia jest sprzedaż i dostawa 100 szt. foteli biurowych ergonomicznych do pracy 8h do ENERGA-OPERATOR SA Oddział w Koszalinie ul. Morska 10, 75-950 Koszalin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dostaw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Krótki opis zakresu do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wykonał w okresie ostatnich dwóch lat przed upływem terminu składania ofert, </w:t>
        <w:br/>
        <w:t xml:space="preserve">a jeżeli okres prowadzenia działalności jest krótszy - w tym okresie, co najmniej dwie dostawy o zakresie zbliżonym do przedmiotu zamówienia, o łącznej wartości netto nie mniejszej niż 79 000,00 zł; </w:t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usługi zostały wykonane z należytą starannością, jak określono w Zapytaniu ofertowym, przy czym dowodami, o których mowa, są referencje bądź inne dokumenty wystawione przez podmiot, na rzecz którego usługi były wykonywane (min. 2 szt.)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  <w:p>
    <w:pPr>
      <w:pStyle w:val="Header"/>
      <w:jc w:val="right"/>
      <w:rPr/>
    </w:pPr>
    <w:r>
      <w:rPr/>
      <w:t>ELOG/2/033822/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3:00Z</dcterms:created>
  <dc:creator>Jolka</dc:creator>
  <dc:description/>
  <cp:keywords/>
  <dc:language>en-US</dc:language>
  <cp:lastModifiedBy>Kucharska Małgorzata (25008275)</cp:lastModifiedBy>
  <cp:lastPrinted>2023-12-18T13:01:00Z</cp:lastPrinted>
  <dcterms:modified xsi:type="dcterms:W3CDTF">2024-10-17T09:14:00Z</dcterms:modified>
  <cp:revision>19</cp:revision>
  <dc:subject/>
  <dc:title/>
</cp:coreProperties>
</file>