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766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47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rl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ejherowo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405/2, 406, 407/1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Wybudowanie przyłącza kablowego zasilonego z istniejącego złącza do kablowej rozdzielnicy szafowej zintegrowanej P2 umiejscowionej w granicy działek  wg projektu wg P/24/064748 OBI/36/2404478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2 Wykonanie robót: Wybudowanie przyłącza kablowego zasilonego z istniejącego złącza do kablowej rozdzielnicy szafowej zintegrowanej P2 umiejscowionej w granicy działek  wg projektu wg P/24/064748 OBI/36/2404478, 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47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9:47:00Z</dcterms:modified>
  <cp:revision>2</cp:revision>
  <dc:subject/>
  <dc:title/>
</cp:coreProperties>
</file>