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8721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447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335"/>
              <w:gridCol w:w="10280"/>
            </w:tblGrid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1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ini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inia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Modrzewi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2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248/69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4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Wykonanie wcinki w istniejący kabel YAKXS 4x240 oraz zainstalowanie kablowej rozdzielnicy szafowej zintegrowanej umiejscowionej w granicy działki  wg projektu wg P/24/064485 OBI/36/2404472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konanie wcinki w istniejący kabel YAKXS 4x240 oraz zainstalowanie kablowej rozdzielnicy szafowej zintegrowanej umiejscowionej w granicy działki  wg projektu wg P/24/064485 OBI/36/240447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97"/>
              <w:gridCol w:w="382"/>
              <w:gridCol w:w="9907"/>
            </w:tblGrid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8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>
                <w:trHeight w:val="114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>
                <w:trHeight w:val="61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>
                <w:trHeight w:val="120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>
                <w:trHeight w:val="18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885"/>
                  </w:tblGrid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A, w szczególności Załącznikiem nr 36 "Standard Techniczny projektowania i budowy sieci SN i nn"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333"/>
              <w:gridCol w:w="363"/>
              <w:gridCol w:w="9993"/>
            </w:tblGrid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8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ARATOR SA, w szczególności Załącznikiem nr 36 "Standard Techniczny projektowania i budowy sieci SN i nn".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480"/>
              <w:gridCol w:w="9885"/>
            </w:tblGrid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95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</w:t>
                  </w:r>
                </w:p>
              </w:tc>
            </w:tr>
            <w:tr>
              <w:trPr>
                <w:trHeight w:val="336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 </w:t>
                  </w:r>
                </w:p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 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</w:t>
                    <w:br/>
                    <w:t xml:space="preserve"> wyłącze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 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 wykonania badań linii kablowych WN i SN” obowiązującej w ENERGA–OPERATOR S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>
                <w:trHeight w:val="16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360" w:right="360" w:gutter="0" w:header="0" w:top="360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H)</w:t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345"/>
              <w:gridCol w:w="375"/>
              <w:gridCol w:w="9930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  <w:tc>
                <w:tcPr>
                  <w:tcW w:w="106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>
                <w:trHeight w:val="4590" w:hRule="exac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1133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800225" cy="53911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25" r="-9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00225" cy="5391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404472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21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9-20T09:21:00Z</dcterms:modified>
  <cp:revision>2</cp:revision>
  <dc:subject/>
  <dc:title/>
</cp:coreProperties>
</file>