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58566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438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5</w:t>
                          <w:br/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astarni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astarnia miast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0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ul. Sportowa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1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omu: 10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4" w:name="__bookmark_12"/>
                  <w:bookmarkEnd w:id="14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51, 52, 53, 54, 55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5" w:name="__bookmark_14"/>
                  <w:bookmarkEnd w:id="15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Opracowanie projektu: Wybudowanie przyłącza kablowego zasilonego z istniejącego złącza do kablowych rozdzielnic szafowych zintegrowanych 2XP1  umiejscowionych w granicy działek  wg projektu wg P/24/062421, P/24/062907 OBI/36/2404381, 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2 Wykonanie robót: Wybudowanie przyłącza kablowego zasilonego z istniejącego złącza do kablowych rozdzielnic szafowych zintegrowanych 2XP1  umiejscowionych w granicy działek  wg projektu wg P/24/062421, P/24/062907 OBI/36/2404381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zakresie wentylacji w obiektach energetycznych powinny spełniać wymagania Rozporządzenie Ministra Spraw Wewnętrznych i Administracji z dnia 7 czerwca 2010 roku (Dz. U. nr 109, poz. 719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A, w szczególności Załącznikiem nr 36 "Standard Techniczny projektowania i budowy sieci SN i nn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końcow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acjach dla Projektantów dotyczące uzgadniania dokumentacji projektowej na rzecz ENERGA-OPERATOR SA dostępnych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55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09-20T07:55:00Z</dcterms:modified>
  <cp:revision>2</cp:revision>
  <dc:subject/>
  <dc:title/>
</cp:coreProperties>
</file>