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1"/>
        <w:gridCol w:w="2834"/>
      </w:tblGrid>
      <w:tr>
        <w:trPr/>
        <w:tc>
          <w:tcPr>
            <w:tcW w:w="835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tbl>
            <w:tblPr>
              <w:tblW w:w="2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4"/>
            </w:tblGrid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0225" cy="2882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26" r="-20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0225" cy="288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6"/>
                      <w:szCs w:val="16"/>
                    </w:rPr>
                    <w:t>SID0000000000584283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9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3691"/>
        <w:gridCol w:w="3579"/>
      </w:tblGrid>
      <w:tr>
        <w:trPr/>
        <w:tc>
          <w:tcPr>
            <w:tcW w:w="369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0225" cy="539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2" w:name="__bookmark_2"/>
            <w:bookmarkEnd w:id="2"/>
            <w:r>
              <w:rPr>
                <w:rFonts w:eastAsia="Tahoma" w:cs="Tahoma" w:ascii="Tahoma" w:hAnsi="Tahoma"/>
                <w:color w:val="808080"/>
              </w:rPr>
              <w:t>ENERGA-OPERATOR SA z Oddziałem w Gdańsku z siedzibą w Gdańsku przy ul. Marynarki Polskiej 130, 80-557 Gdańsk,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  <w:t>NUMER IDENTYFIKACYJNY ZADANIA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rFonts w:eastAsia="Tahoma" w:cs="Tahoma" w:ascii="Tahoma" w:hAnsi="Tahoma"/>
                <w:color w:val="808080"/>
                <w:sz w:val="16"/>
                <w:szCs w:val="16"/>
              </w:rPr>
              <w:t>Rejon Dystrybucji w Wejherowie, Dział Zarządzania Inwestycjami ( 36MZI )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4" w:name="__bookmark_4"/>
            <w:bookmarkEnd w:id="4"/>
            <w:r>
              <w:rPr>
                <w:rFonts w:eastAsia="Tahoma" w:cs="Tahoma" w:ascii="Tahoma" w:hAnsi="Tahoma"/>
                <w:color w:val="808080"/>
              </w:rPr>
              <w:t>OBI/36/240436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_bookmark_5"/>
      <w:bookmarkStart w:id="6" w:name="__bookmark_5"/>
      <w:bookmarkEnd w:id="6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8"/>
                <w:szCs w:val="28"/>
              </w:rPr>
              <w:t>SPECYFIKACJA TECHNICZNA WYKONANIA I ODBIORU DOKUMENTACJI PROJEKTOWEJ I ROBÓT BUDOWLANYCH</w:t>
              <w:br/>
            </w:r>
          </w:p>
          <w:tbl>
            <w:tblPr>
              <w:tblW w:w="1096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0"/>
            </w:tblGrid>
            <w:tr>
              <w:trPr>
                <w:trHeight w:val="230" w:hRule="atLeast"/>
              </w:trPr>
              <w:tc>
                <w:tcPr>
                  <w:tcW w:w="1096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tbl>
                  <w:tblPr>
                    <w:tblW w:w="10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83"/>
                    <w:gridCol w:w="876"/>
                  </w:tblGrid>
                  <w:tr>
                    <w:trPr/>
                    <w:tc>
                      <w:tcPr>
                        <w:tcW w:w="10083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hd w:fill="808080" w:val="clear"/>
                          <w:jc w:val="center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  <w:t>S 6</w:t>
                        </w:r>
                      </w:p>
                    </w:tc>
                    <w:tc>
                      <w:tcPr>
                        <w:tcW w:w="876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0"/>
              <w:gridCol w:w="335"/>
              <w:gridCol w:w="10280"/>
            </w:tblGrid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A)</w:t>
                  </w:r>
                </w:p>
              </w:tc>
              <w:tc>
                <w:tcPr>
                  <w:tcW w:w="1061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KREŚLENIE PRZEDMIOTU ZAMÓWIENIA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dokumentacji/opracowania w oparciu, o którą należy realizować przedmiot zamówienia: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bookmarkStart w:id="9" w:name="__bookmark_7"/>
                  <w:bookmarkEnd w:id="9"/>
                  <w:r>
                    <w:rPr>
                      <w:rFonts w:eastAsia="Tahoma" w:cs="Tahoma" w:ascii="Tahoma" w:hAnsi="Tahoma"/>
                      <w:color w:val="000000"/>
                    </w:rPr>
                    <w:t>Warunki przyłączenia do sieci / Warunki przebudowy sieci / Warunki budowy sieci / Wytyczne programowe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i adres obiektu (zamówienia):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/>
                  </w:pPr>
                  <w:bookmarkStart w:id="10" w:name="__bookmark_8"/>
                  <w:bookmarkEnd w:id="10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Połchowo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1" w:name="__bookmark_9"/>
                  <w:bookmarkEnd w:id="11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Puck gmina wiejsk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2" w:name="__bookmark_10"/>
                  <w:bookmarkEnd w:id="12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ul. Mleczna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3" w:name="__bookmark_12"/>
                  <w:bookmarkEnd w:id="13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nr dzial.: 52/27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miot i zakres zamówienia: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4" w:name="__bookmark_14"/>
                  <w:bookmarkEnd w:id="14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 xml:space="preserve">Zadanie: 1 Opracowanie projektu: Wykonanie wcinki w istniejący kabel YAKY 4x120 oraz zainstalowanie kablowej rozdzielnicy szafowej zintegrowanej P1 umiejscowionej w granicy działki  wg projektu wg P/24/062862 OBI/36/2404367, 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danie: 2 Wykonanie robót: Wykonanie wcinki w istniejący kabel YAKY 4x120 oraz zainstalowanie kablowej rozdzielnicy szafowej zintegrowanej P1 umiejscowionej w granicy działki  wg projektu wg P/24/062862 OBI/36/2404367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7"/>
              <w:gridCol w:w="397"/>
              <w:gridCol w:w="382"/>
              <w:gridCol w:w="9907"/>
            </w:tblGrid>
            <w:tr>
              <w:trPr>
                <w:trHeight w:val="45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B)</w:t>
                  </w:r>
                </w:p>
              </w:tc>
              <w:tc>
                <w:tcPr>
                  <w:tcW w:w="10686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WYKONYWANIA DOKUMENTACJI PROJEKTOWEJ</w:t>
                  </w:r>
                </w:p>
              </w:tc>
            </w:tr>
            <w:tr>
              <w:trPr>
                <w:trHeight w:val="114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89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Forma i zawartość dokumentacji projektowej winna być zachowana wg obowiązujących przepisów, wytycznych oraz Standardów technicznych w ENERGA-OPERATOR SA obowiązujących u Zamawiającego, a w szczególności zgodnie z Załącznikiem nr 36 "Standard Techniczny projektowania i budowy sieci SN i nn", który obejmuje również zasady realizacji, toku uzgodnienia jak i formy i treści dokumentacji projektowej.  </w:t>
                  </w:r>
                </w:p>
              </w:tc>
            </w:tr>
            <w:tr>
              <w:trPr>
                <w:trHeight w:val="435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89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stanowienia dodatkowe dotyczące prac projektowych:</w:t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terminy nie dłuższe niż podane poniżej na wykonanie następujących czynności:</w:t>
                  </w:r>
                </w:p>
              </w:tc>
            </w:tr>
            <w:tr>
              <w:trPr>
                <w:trHeight w:val="615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zweryfikowanie i uzgodnienie koncepcji zasilania/rozwiązania technicznego u Zamawiającego i udzielenie odpowiedzi Wykonawcy – 10 dni roboczych,</w:t>
                  </w:r>
                </w:p>
              </w:tc>
            </w:tr>
            <w:tr>
              <w:trPr>
                <w:trHeight w:val="345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uzgodnienie dokumentacji u Zamawiającego – zgodnie z zapisami obowiązujących OWU.</w:t>
                  </w:r>
                </w:p>
              </w:tc>
            </w:tr>
            <w:tr>
              <w:trPr>
                <w:trHeight w:val="120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ojektant, z upoważnienia Zamawiającego podpisze oświadczenie o posiadanym prawie do dysponowania nieruchomością na cele budowlane i wystąpi z wnioskiem o wydanie decyzji o pozwoleniu na budowę, bądź dokona zgłoszenia, które winno być skierowane do właściwego urzędu administracji państwowej w imieniu Zamawiającego. Może to nastąpić po uzyskaniu pozytywnego uzgodnienia dokumentacji u Zamawiającego.</w:t>
                  </w:r>
                </w:p>
              </w:tc>
            </w:tr>
            <w:tr>
              <w:trPr>
                <w:trHeight w:val="63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może dokonać przesunięcia terminów realizacji na podstawie przedłożonych przez Projektanta dokumentów potwierdzających wystąpienie szczególnych okoliczności.</w:t>
                  </w:r>
                </w:p>
              </w:tc>
            </w:tr>
            <w:tr>
              <w:trPr>
                <w:trHeight w:val="183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, gdy zakres zadania obejmuje słupy energetyczne i/lub stacje transformatorowe SN/nN, na których umieszczone są urządzenia stanowiące własność innych podmiotów, Projektant uzgadnia lub informuje te podmioty o zamierzeniach projektowych i planowanym rozwiązaniu technicznym urządzeń Zamawiającego. Informacje o podmiotach będących właścicielami urządzeń umieszczonych na słupach energetycznych i/lub stacjach transformatorowych SN/nN oraz o zasadach na jakich te urządzenia zostały umieszczone na infrastrukturze należącej do ENERGA-OPERATOR SA, Projektant jest zobowiązany pozyskać z właściwego terytorialnie Rejonu Dystrybucji Zamawiającego.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kierując korespondencję (papierową lub elektroniczną) do Zamawiającego każdorazowo zobowiązany jest oznaczać ją w nagłówku lub tytule numerem umowy i/lub identyfikatorem zadania inwestycyjnego OBI/OBM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10513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C)</w:t>
                  </w:r>
                </w:p>
              </w:tc>
              <w:tc>
                <w:tcPr>
                  <w:tcW w:w="1084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PROJEKTOWANYCH  MATERIAŁÓW, URZĄDZEŃ I TYPOWYCH ROZWIĄZAŃ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Rozwiązania projektowe muszą znajdować się na liście materiałów prekwalifikowanych dostępnej na stronie internetowej Zamawiającego lub być zgodne ze Standardami technicznymi w ENERGA-OPERATOR SA, dostępnymi na stronie internetowej Zamawiającego, obowiązującymi dla urządzeń SN i nN eksploatowanych przez Zamawiającego. Materiał nie objęty ww. uregulowaniami Wykonawca uzgodni z Zamawiającym, w szczególności zgodnie z Załącznikiem nr 36 "Standard Techniczny projektowania i budowy sieci SN i nn"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 dopuszcza odbiór etapowy:</w:t>
                  </w:r>
                </w:p>
                <w:tbl>
                  <w:tblPr>
                    <w:tblW w:w="102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"/>
                    <w:gridCol w:w="9885"/>
                  </w:tblGrid>
                  <w:tr>
                    <w:trPr/>
                    <w:tc>
                      <w:tcPr>
                        <w:tcW w:w="39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a)</w:t>
                        </w:r>
                      </w:p>
                    </w:tc>
                    <w:tc>
                      <w:tcPr>
                        <w:tcW w:w="98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Etap 1 - przekazanie przez Wykonawcę uzgodnionych dwóch egzemplarzy projektu budowlanego i/lub projektu wykonawczego w wersji papierowej oraz jednego egzemplarza tytułów prawnych do nieruchomości w wersji papierowej dokumentacji projektowej wraz z wnioskiem o wydanie decyzji o pozwoleniu na budowę oraz kosztorysem inwestorskim i przedmiarem robót,</w:t>
                        </w:r>
                      </w:p>
                    </w:tc>
                  </w:tr>
                  <w:tr>
                    <w:trPr/>
                    <w:tc>
                      <w:tcPr>
                        <w:tcW w:w="39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)</w:t>
                        </w:r>
                      </w:p>
                    </w:tc>
                    <w:tc>
                      <w:tcPr>
                        <w:tcW w:w="98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Etap 2 – odbiór końcowy dokumentacji, zgodnie ze Standardami technicznymi w ENERGA-OPERATOR SA, w szczególności Załącznikiem nr 36 "Standard Techniczny projektowania i budowy sieci SN i nn"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"/>
              <w:gridCol w:w="333"/>
              <w:gridCol w:w="363"/>
              <w:gridCol w:w="9993"/>
            </w:tblGrid>
            <w:tr>
              <w:trPr/>
              <w:tc>
                <w:tcPr>
                  <w:tcW w:w="33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)</w:t>
                  </w:r>
                </w:p>
              </w:tc>
              <w:tc>
                <w:tcPr>
                  <w:tcW w:w="10689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DOKUMENTACJI PROJEKTOWEJ</w:t>
                  </w:r>
                </w:p>
              </w:tc>
            </w:tr>
            <w:tr>
              <w:trPr/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56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dokumentacji projektowej następuje zgodnie z postanowieniami i zobowiązaniami określonymi w Specyfikacji technicznej wykonania i odbioru prac projektowych i robót budowlanych oraz w Standardach technicznych w ENERGA-OPERATOR SA obwiązującymi u Zamawiającego, w szczególności zgodnie z Załącznikiem nr 36 "Standard Techniczny projektowania i budowy sieci SN i nn".</w:t>
                  </w:r>
                </w:p>
              </w:tc>
            </w:tr>
            <w:tr>
              <w:trPr/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56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dopuszcza odbiór etapowy:</w:t>
                  </w:r>
                </w:p>
              </w:tc>
            </w:tr>
            <w:tr>
              <w:trPr/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999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1 - przekazanie przez Wykonawcę uzgodnionych dwóch egzemplarzy projektu budowlanego i/lub projektu wykonawczego w wersji papierowej oraz jednego egzemplarza tytułów prawnych do nieruchomości w wersji papierowej dokumentacji projektowej wraz z wnioskiem o wydanie decyzji o pozwoleniu na budowę oraz kosztorysem inwestorskim i przedmiarem robót,</w:t>
                  </w:r>
                </w:p>
              </w:tc>
            </w:tr>
            <w:tr>
              <w:trPr/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999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2 – odbiór końcowy dokumentacji, zgodnie ze Standardami technicznymi w ENERGA-OPEARATOR SA, w szczególności Załącznikiem nr 36 "Standard Techniczny projektowania i budowy sieci SN i nn".</w:t>
                  </w:r>
                </w:p>
              </w:tc>
            </w:tr>
            <w:tr>
              <w:trPr>
                <w:trHeight w:val="735" w:hRule="exact"/>
              </w:trPr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356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twierdzeniem odbioru dokumentacji i podstawą do wystawienia faktury VAT jest podpisany przez Strony protokół odbioru końcowego dokumentacji (wg szablonu Zamawiającego)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0"/>
              <w:gridCol w:w="330"/>
              <w:gridCol w:w="480"/>
              <w:gridCol w:w="9885"/>
            </w:tblGrid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E)</w:t>
                  </w:r>
                </w:p>
              </w:tc>
              <w:tc>
                <w:tcPr>
                  <w:tcW w:w="10695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PROWADZENIA ROBÓT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częcie robót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Wykonawca może przystąpić do wykonywania robót po przejęciu terenu budowy od Zamawiającego. 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 przejęciu terenu budowy, na żądanie Zamawiającego, Wykonawca sporządzi i uzgodni z Zamawiającym harmonogram realizacji robót objętych niniejszą specyfikacją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ową formą realizacji zadań na urządzeniach nN, jest technologia prac pod napięciem (PPN). Aby móc realizować prace w technologii PPN Wykonawca zobowiązany jest do podpisania porozumienia w sprawie współpracy i organizacji prac wykonywanych w technologii PPN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czas wykonywania prac, dla których nie można zastosować technologii PPN, Wykonawca zobowiązany jest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uzgodnić z Zamawiającym sposób realizacji pracy: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ykonawca będzie realizować we własnym zakresie przełączenia ruchowe, jedynie za zgodą Zamawiającego, zgodnie z „Zasadami dopuszczeń do pracy zespołów wykonawców zewnętrznych przy urządzeniach elektroenergetycznych ENERGA-OPERATOR SA” dostępnymi na stronie internetowej Zamawiającego,</w:t>
                    <w:br/>
                    <w:t>- w pozostałych przypadkach przełączenia ruchowe realizować będzie Zamawiający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zapewnić zasilanie odbiorców z agregatu/agregatów prądotwórczych w następującej konfiguracji: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9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85"/>
                  </w:tblGrid>
                  <w:tr>
                    <w:trPr/>
                    <w:tc>
                      <w:tcPr>
                        <w:tcW w:w="9885" w:type="dxa"/>
                        <w:tcBorders/>
                      </w:tcPr>
                      <w:p>
                        <w:pPr>
                          <w:pStyle w:val="Normal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miejsce instalacji agregatu/agregatów prądotwórczych Wykonawca jest zobowiązany uzgodnić z Zamawiającym.</w:t>
                    <w:br/>
                    <w:t xml:space="preserve">- parametry jakościowe dostarczanej energii elektrycznej z agregatów muszą być nie gorsze niż określone w Rozporządzeniu Ministra Gospodarki z dnia  4 maja 2007 r. w sprawie szczegółowych warunków funkcjonowania systemu elektroenergetycznego </w:t>
                    <w:br/>
                    <w:t>- odpowiedzialność za ewentualne szkody na osobie i mieniu oraz związane z tym roszczenia, wynikające z jakości dostarczanej energii elektrycznej podczas pracy agregatu, spoczywa na Wykonawcy</w:t>
                    <w:br/>
                    <w:t>- w przypadku wykorzystywania agregatów bez synchronizacji proces przyłączenia agregatu i przełączania zasilania należy organizować tak, aby przerwa związana z przełączeniem odbiorców z zasilania z systemu elektroenergetycznego na zasilanie z agregatu prądotwórczego nie przekraczała 3 minut. Również w sytuacji powrotu przełączenia zasilania z agregatu na zasilanie z systemu przerwa w zasilaniu odbiorców nie powinna przekroczyć 3 minut</w:t>
                    <w:br/>
                    <w:t>- w uzasadnionych przypadkach  Zamawiający dopuszcza wykonanie prac z wyłączeniem jeżeli realizacja prac związanych z procesem przyłączenia/odłączenia agregatu oraz dokonania przełączeń zasilania wymaga wyłączenia dłuższego niż 3 minuty Zamawiający dopuszcza realizację prac z wyłączeniem, zgodnie ze „Standardami dotyczącymi ograniczenia przerw planowych” dostępnymi na stronie internetowej Zamawiającego,  po uprzednim uzgodnieniu z Zamawiającym. Wówczas maksymalny, łączny czas wyłączenia nie może przekroczyć 15min.</w:t>
                  </w:r>
                </w:p>
              </w:tc>
            </w:tr>
            <w:tr>
              <w:trPr>
                <w:trHeight w:val="3360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c) uzgodnić z Zamawiającym terminy i czasy wyłączeń. Uzgodnione czasy wyłączeń podlegają rozliczeniu powykonawczemu i są podstawą do naliczenia kar, zgodnie z postanowieniami Ogólnych Warunków Umów, w przypadku ich przekroczenia </w:t>
                  </w:r>
                </w:p>
                <w:tbl>
                  <w:tblPr>
                    <w:tblW w:w="9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85"/>
                  </w:tblGrid>
                  <w:tr>
                    <w:trPr/>
                    <w:tc>
                      <w:tcPr>
                        <w:tcW w:w="988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00000"/>
                          </w:rPr>
                          <w:t>- Maksymalny, łączny czas wyłączenia podczas realizacji przedmiotowego zadania nie może przekroczyć 4 godz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- W przypadku realizacji prac z wyłączeniem Wykonawca zobowiązany jest do wywieszenia, w obszarze objętym wyłączeniem, w miejscach i ilości wskazanej przez Zamawiającego, plakatów informujących o planowanym wyłączeniu, dla tych prac, w których Zamawiający będzie tego wymagał, </w:t>
                    <w:br/>
                    <w:t xml:space="preserve">- Plakatowanie obszaru podlegającego wyłączeniu jest elementem przygotowania strefy pracy, </w:t>
                    <w:br/>
                    <w:t>- Zamawiający przekaże Wykonawcy przygotowane plakaty w wersji elektronicznej, po uzgodnieniu terminów i czasów</w:t>
                    <w:br/>
                    <w:t xml:space="preserve"> wyłączeń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miana formy realizacji zadania w zakresie wyłączeń oraz zasady uzgadniania wyłączeń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Jeżeli w trakcie realizacji zadania okaże się niemożliwe wykonanie prac zgodnie z zapisami pkt. B.1.3 oraz B.1.4 lub na żądanie Zamawiającego, dopuszcza się realizację prac z wyłączeniem, zgodnie ze „Standardami dotyczącymi ograniczenia przerw planowych” dostępnymi na stronie internetowej Zamawiającego, po uprzednim pisemnym uzgodnieniu z Zamawiającym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</w:t>
                  </w:r>
                </w:p>
              </w:tc>
            </w:tr>
            <w:tr>
              <w:trPr>
                <w:trHeight w:val="930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niosek dotyczący wyłączeń linii energetycznych nN, SN wraz z proponowanym harmonogramem realizacji robót i wyłączeń Wykonawca jest zobowiązany złożyć Zamawiającemu na co najmniej 14 dni roboczych przed planowanym pierwszym wyłączeniem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osób prowadzenia dokumentów budowy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na podstawie decyzji o pozwoleniu na budowę lub zgłoszenia, dziennik budowy (jeżeli jest wymagany) winien być przechowywany, zabezpieczony i prowadzony zgodnie z ustawą Prawo Budowlane.</w:t>
                  </w:r>
                </w:p>
              </w:tc>
            </w:tr>
            <w:tr>
              <w:trPr>
                <w:trHeight w:val="390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zynności geodezyjne wykonywane na budowie winny mieć odzwierciedlenie w dzienniku budowy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robót zgodnie z obowiązującymi u Zamawiającego instrukcjami i Standardami technicznymi w ENERGA-OPERATOR SA dostępnymi na stronie internetowej Zamawiającego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gospodarowania we własnym zakresie i na własny koszt  wszystkich powstałych w trakcie procesu budowlanego odpadów (złom stalowy i kolorowy, prefabrykaty betonowe, porcelana, drewno, itd.), zgodnie z przepisami dotyczącymi gospodarki odpadami, poza określonymi w ppkt 2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ytworzeniu na budowie nieprzewidzianych (w specyfikacji) odpadów, a w szczególności odpadów niebezpiecznych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szelkich zdarzeniach mogących negatywnie oddziaływać na środowisko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wania na własny koszt i własnym staraniem skutków wszelkich zdarzeń negatywnie oddziałujących na środowisko lub mogących negatywnie oddziaływać na nie w przyszłości, które wynikły z przyczyn leżących po stronie Wykonawcy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7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rganizowania pracy w sposób nie zagrażający środowisku naturalnemu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8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9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łączenia wybudowanych/przebudowywanych urządzeń SN oraz nN do sieci elektroenergetycznej Zamawiającego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0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odłączenia wybudowanych/przebudowanych urządzeń nN do sieci kablowej nN, sieci napowietrznej nN oraz rozdzielnic nn Zamawiającego winny być realizowane w technologii PPN. 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prac w technologii PPN zgodnie z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Instrukcją prac pod napięciem przy elektroenergetycznych liniach napowietrznych i kablowych oraz urządzeniach rozdzielczych do 1 kV,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Zasadami organizacji i wykonywania prac pod napięciem przez wykonawców zewnętrznych na urządzeniach i instalacjach elektroenergetycznych do 1 kV ENERGA–OPERATOR SA,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ępnymi na stronie internetowej Zamawiającego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zyskania decyzji i uzgodnień administracyjnych związanych z realizacją robót (z wyjątkiem opłaty wynikającej z decyzji o umieszczeniu w pasie drogowym urządzeń infrastruktury technicznej niezwiązanej z potrzebami zarządzania drogami)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4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płaty ewentualnych odszkodowań za zniszczone w trakcie realizacji robót urządzenia, tereny i plony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5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pomiarów, badań i prób technicznych wybudowanych urządzeń elektroenergetycznych wymienionych w specyfikacji technicznej wykonania i odbioru robót budowlanych z zachowaniem następującego podziału obowiązków:</w:t>
                  </w:r>
                </w:p>
              </w:tc>
            </w:tr>
            <w:tr>
              <w:trPr>
                <w:trHeight w:val="735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tbl>
                  <w:tblPr>
                    <w:tblW w:w="97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"/>
                    <w:gridCol w:w="9420"/>
                  </w:tblGrid>
                  <w:tr>
                    <w:trPr/>
                    <w:tc>
                      <w:tcPr>
                        <w:tcW w:w="37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a)</w:t>
                        </w:r>
                      </w:p>
                    </w:tc>
                    <w:tc>
                      <w:tcPr>
                        <w:tcW w:w="94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adania linii kablowych nN:</w:t>
                          <w:br/>
                          <w:t>- badania podstawowe – prowadzi oraz dokumentuje Wykonawca,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30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snapToGrid w:val="false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7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"/>
                    <w:gridCol w:w="9420"/>
                  </w:tblGrid>
                  <w:tr>
                    <w:trPr>
                      <w:trHeight w:val="975" w:hRule="exact"/>
                    </w:trPr>
                    <w:tc>
                      <w:tcPr>
                        <w:tcW w:w="37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)</w:t>
                        </w:r>
                      </w:p>
                    </w:tc>
                    <w:tc>
                      <w:tcPr>
                        <w:tcW w:w="94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adania linii kablowych SN:</w:t>
                          <w:br/>
                          <w:t>- badania podstawowe – prowadzi oraz dokumentuje Wykonawca,</w:t>
                          <w:br/>
                          <w:t>- badania diagnostyczne – pierwsze badanie diagnostyczne zleca oraz dokumentuje Zamawiający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45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snapToGrid w:val="false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7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"/>
                    <w:gridCol w:w="9420"/>
                  </w:tblGrid>
                  <w:tr>
                    <w:trPr/>
                    <w:tc>
                      <w:tcPr>
                        <w:tcW w:w="37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c)</w:t>
                        </w:r>
                      </w:p>
                    </w:tc>
                    <w:tc>
                      <w:tcPr>
                        <w:tcW w:w="94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c) badania linii kablowych WN:</w:t>
                          <w:br/>
                          <w:t>- badania podstawowe – prowadzi oraz dokumentuje Wykonawca,</w:t>
                          <w:br/>
                          <w:t>- badania diagnostyczne – prowadzi oraz dokumentuje Wykonawca,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75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kres badań podstawowych i diagnostycznych dla linii kablowych WN i SN określony jest w „Instrukcji  wykonania badań linii kablowych WN i SN” obowiązującej w ENERGA–OPERATOR SA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6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la linii kablowej SN 15 kV o długości powyżej 50 m - powiadomienia Zamawiającego (Inspektora Nadzoru), z 10 dniowym wyprzedzeniem o planowanym terminie zabudowy linii kablowej SN 15 kV oraz umożliwi firmie działającej w imieniu Zamawiającego na  przeprowadzenie badań diagnostycznych. Przed przystąpieniem do prac Wykonawca ustali z Zamawiającym szczegóły związane z przeprowadzeniem badań diagnostycznych, w tym sposób przygotowania kabla do badań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7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nięcia uchybień, w przypadku ich stwierdzenia w trakcie dokonywanie kontroli/badań, zgodnie z zaleceniami określonymi w protokole z badań diagnostycznych, który Zamawiający dostarczy Wykonawcy w ciągu 5 dni roboczych od dokonanej kontroli/badań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8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 –  wg minimalnego. Przygotowane przez Wykonawcę kosztorysy muszą uzyskać akceptację Zamawiającego. Zatwierdzone kosztorysy stanowią podstawę do ustalenia ostatecznej wartości robót dodatkowych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9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0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, na etapie składania oferty, harmonogramu rzeczowo-finansowego.</w:t>
                  </w:r>
                </w:p>
              </w:tc>
            </w:tr>
            <w:tr>
              <w:trPr>
                <w:trHeight w:val="1635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owania wszelkich obowiązków Zamawiającego, wynikających z zawartych przez Zamawiającego odrębnych umów najmu istn.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opatrzenie budowy w materiały i urządzenia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awa inwestorska obejmuje następujące materiały i urządzenia: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9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85"/>
                  </w:tblGrid>
                  <w:tr>
                    <w:trPr/>
                    <w:tc>
                      <w:tcPr>
                        <w:tcW w:w="988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00000"/>
                          </w:rPr>
                          <w:t>kabel nn, wkładki MasterKey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wyższe długości przyjęto na podstawie opracowanego projektu budowlanego, Warunków Przyłączenia lub Wytycznych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, najpóźniej w dniu przekazania placu budowy, otrzyma oryginał potwierdzenia rezerwacji materiałów objętych dostawą inwestorską z Wydziału/Działu Zarządzania Inwestycjami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materiałów i urządzeń następuje z magazynu .................................................................... w terminie nie dłuższym niż 7 dni licząc od daty realizacji wskazanej na rezerwacji. Materiały są wydawane w dni robocze godzinach 7-14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ą do odbioru materiałów, o których mowa w pkt. 3, jest dokument rezerwacji otrzymany od pracownika Zamawiającego (w tym wydruk otrzymanego pliku pdf)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odbierze materiał własnym kosztem i staraniem.</w:t>
                  </w:r>
                </w:p>
              </w:tc>
            </w:tr>
            <w:tr>
              <w:trPr>
                <w:trHeight w:val="630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ystkie materiały (poza wymienionymi w pkt.1) niezbędne do realizacji robót budowlanych dostarcza Wykonawca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na własny koszt zobowiązuje się do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pewnienia materiałów z dostawy inwestorskiej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następujących prac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yłączeń i dopuszczeń na sieciach WN oraz nN, SN,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badań kabli powyżej 1 kV w zakresie diagnostyki, izolacji i szczelności dla linii powyżej 50m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, w porozumieniu z Wykonawcą, zastrzega sobie prawo do przeniesienia na Wykonawcę obowiązku realizacji prac związanych z dopuszczeniem zgodnie z „Zasadami dopuszczeń do pracy zespołów Wykonawców zewnętrznych przy urządzeniach elektroenergetycznych ENERGA-OPERATOR SA"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F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STOSOWANYCH MATERIAŁÓW, URZĄDZEŃ, TYPOWYCH ROZWIĄZAŃ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wbudowania dopuszcza się jedynie materiały i urządzenia znajdujące się na liście materiałów prekwalifikowanych 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 objęty w/w uregulowaniami Wykonawca uzgodni 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Na środkach transportowo-sprzętowych przewożone materiały powinny być zabezpieczone przed ich przemieszczeniem i układane zgodnie z wymaganiami wskazanymi przez producent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Materiały i urządzenia nie odpowiadające wyżej wymienionym wymaganiom powinny być niezwłocznie usunięte z plac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zamknięć obiektów elektroenergetycznych należy stosować system typu „MasterKey", jednakowy dla wszystkich obiektów i urządzeń oraz zgodny z wytycznymi „Wytyczne w zakresie sposobów zamknięć obiektów elektroenergetycznych oraz prowadzenia gospodarki kluczami energetycznymi w ENERGA-OPERATOR SA”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ofercie należy przewidzieć montaż wkładek typu Master Key do kablowych rozdzielnic szafowych i szafek pomiar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bowiązków Wykonawcy w zakresie telesterowania należ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rozłącznika SN (stacji transformatorowej SN) na schemacie dyspozytorskim w RDM odpowiadającej za dany obszar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sygnalizacji z rozłącznika S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arametryzacja kanału transmisji,</w:t>
                  </w:r>
                </w:p>
              </w:tc>
            </w:tr>
            <w:tr>
              <w:trPr>
                <w:trHeight w:val="690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rawdzenie poprawności edycji i transmisji sygnalizacji potwierdzone w formie pisemnej przez RDM odpowiadającej za dany obszar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G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ONTROLA JAKOŚCI ROBÓT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3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elem kontroli jest stwierdzenie osiągnięcia założonej jakości wykonywanych robót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ma obowiązek powiadomienia przedstawiciela Zamawiającego, wskazanego w umowie o wykonanie robót budowlanych, elektronicznie lub  na piśmie o terminie wykonywania robót zanikających oraz podlegających zakryci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kontroli dostarczanych materiałów i urządzeń przed wbudowa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adania w czasie wykonywania robót i po wykonaniu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napowietrzn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posadowienie słupów (właściwe ustojowanie zależne od kategorii gruntu)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trasa linii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mocowanie przewodów roboczych i ich łączenie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wielkość zwisów przewodów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– sprawdzeniu podlegają między innymi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trasy rowów kablowych w stosunku do projektowanych przebiegów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głębokości ułożenia kabli i osłon rurowy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tabliczki informacyjne stosowane na kabla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zagęszczenie gruntu i rozplantowanie nadmiaru gruntu w obrębie prowadzonych prac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posadowienie kablowych rozdzielnic szafowych i szafek pomiarowych nN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nN – badania podstawowe (dla wszystkich budowanych i przebudowanych odcinków kablowych) obejmu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pomiar skuteczności ochrony przeciwporażeniowej dla nowych kablowych rozdzielnic szafowych i szafek pomiarowych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pomiar rezystancji izolacji kabli do 1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pomiar rezystancji lub ciągłości żył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elkie badania powinny być wykonane przez osoby posiadające właściwe uprawnienia kwalifikacyjne. Protokoły z badań diagnostycznych należy dostarczyć w  formie pliku elektronicznego z aparatury pomiarowej  oraz w formie protokołu papierowego z oceną badania i podpisem osoby uprawnionej.</w:t>
                    <w:br/>
                    <w:t xml:space="preserve">Próby i badania dla linii kablowych WN i SN należy wykonywać zgodnie z „Instrukcją badania linii kablowych WN i SN” obowiązującej  w  ENERGA –OPERATOR SA. </w:t>
                    <w:br/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cje transformatorow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rozdzielnice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pomiar rezystancji uziemień ochrony przeciwporażeniowej i odgrom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sadowienie słupów (właściwe ustojowanie zależne od kategorii gruntu)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posadowienie kablowych rozdzielnic szafowych naziemnych</w:t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stawiciel Zamawiającego jest uprawniony do dokonywania kontroli, badań i pomiarów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360" w:right="360" w:gutter="0" w:header="0" w:top="360" w:footer="360" w:bottom="4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>H)</w:t>
            </w:r>
          </w:p>
          <w:tbl>
            <w:tblPr>
              <w:tblW w:w="11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5"/>
              <w:gridCol w:w="345"/>
              <w:gridCol w:w="375"/>
              <w:gridCol w:w="9930"/>
            </w:tblGrid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ROBÓT BUDOWLANYCH</w:t>
                  </w:r>
                </w:p>
              </w:tc>
              <w:tc>
                <w:tcPr>
                  <w:tcW w:w="1065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0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e względu na specyfikę robót budowlanych mogą być przeprowadzane następujące odbiory :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częściowy lub odbiór etapowy,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robót zanikających lub ulegających zakryciu,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,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0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Każdy z wymienionych w pkt 1 odbiorów realizowany jest na podstawie zgłoszenia Wykonawcy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30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 przeprowadza się po zakończeniu robót budowlanych na pisemny wniosek Wykonawcy wg warunków zawartych w umowie o wykonanie robót budowlanych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30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 przeprowadza się po pozytywnym odbiorze technicznym oraz po dostarczeniu wszystkich, wskazanych na odbiorze technicznym, brakujących dokumentów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30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dbioru technicznego Wykonawca jest obowiązany przygotować: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kumentację powykonawczą obejmującą wprowadzone zmiany w trakcie wykonywania robót budowlanych, przystosowaną do formatu A4, zgodną z „Wytycznymi dla Wykonawców w zakresie Zasad odbioru robót budowlanych” dostępnymi na stronie internetowej Zamawiającego.</w:t>
                  </w:r>
                </w:p>
              </w:tc>
            </w:tr>
            <w:tr>
              <w:trPr>
                <w:trHeight w:val="4590" w:hRule="exact"/>
              </w:trPr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- numer OBI-opis. W przypadku gdy ośrodki geodezyjne nie posiadają mapy cyfrowej w ww. układzie WGS „2000” dopuszcza się dostarczenie mapy w układzie WGS 1965 strefa 2. </w:t>
                    <w:br/>
                    <w:t xml:space="preserve">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kV winny posiadać zaznaczony kompletny obrys na mapie. </w:t>
                    <w:br/>
                    <w:t>Geodezyjne operaty powykonawcze Wykonawca dostarczy wg warunków zawartych w umowie o wykonanie robót budowlanych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10849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I)</w:t>
                  </w:r>
                </w:p>
              </w:tc>
              <w:tc>
                <w:tcPr>
                  <w:tcW w:w="10849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SZKOLENIA DLA NOWYCH URZĄDZEŃ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4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zobowiązany jest do organizacji szkoleń w zakresie nowych urządzeń, dotychczas nie stosowanych w sieci Zamawiającego.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1184" w:type="dxa"/>
                  <w:gridSpan w:val="2"/>
                  <w:tcBorders/>
                </w:tcPr>
                <w:tbl>
                  <w:tblPr>
                    <w:tblW w:w="109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"/>
                    <w:gridCol w:w="559"/>
                    <w:gridCol w:w="4473"/>
                    <w:gridCol w:w="1342"/>
                    <w:gridCol w:w="4473"/>
                  </w:tblGrid>
                  <w:tr>
                    <w:trPr/>
                    <w:tc>
                      <w:tcPr>
                        <w:tcW w:w="5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L.P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TYP URZĄDZENIA/APARATU DLA KTÓREGO WYMAGANE JEST SZKOLENIE</w:t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ILOŚĆ OSÓB OBJĘTYCH SZKOLENIEM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1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2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J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OKUMENTY ODNIES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prac projektowych Wykonawca zobowiązany jest do przestrzegania postanowień zawartych m.in.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Standardach technicznych w ENERGA-OPERATOR SA dostępnych na stronie Zamawiającego. Strona internetowa Zamawiającego: </w:t>
                    <w:br/>
                    <w:t xml:space="preserve">https://energa-operator.pl/dokumenty-i-formularze/instrukcje-i-standardy </w:t>
                    <w:br/>
                    <w:t xml:space="preserve">oraz </w:t>
                    <w:br/>
                    <w:t>http:// bip.energa-operator.pl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ktualnych Wytycznych dla Wykonawców opracowanych na podstawie „Procedury nabywania praw do nieruchomości dla istniejących i projektowanych urządzeń elektroenergetycznych” dostępnych w siedzibie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tawie z dnia 7 lipca 1994 roku Prawo Budowlane (Jedn. tekst Dz.U. 207/2003, poz. 2016 z późn.zm.) oraz normach branż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rządzeniu Ministra Infrastruktury z dnia 3 lipca 2003 r. w sprawie szczegółowego zakresu i formy projektu budowlanego (Dz. U. Nr 120/2003, poz. 1133 z późn.zm.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robót budowlanych Wykonawca zobowiązany jest do przestrzegania postanowień zawartych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ndardach technicznych w ENERGA-OPERATOR SA i wytycznych Zamawiającego dostępnych na żądanie Wykonawcy w siedzibie Zamawiającego oraz na stronie internetowej Zamawiającego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strukcjach Zamawiającego dostępnych na żądanie Wykonawcy w siedzibie Zamawiającego oraz na stronie internetowej Zamawiającego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96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1"/>
            </w:tblGrid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p>
                  <w:pPr>
                    <w:pStyle w:val="Normal"/>
                    <w:shd w:fill="808080" w:val="clear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FFFFFF"/>
                      <w:sz w:val="22"/>
                      <w:szCs w:val="22"/>
                    </w:rPr>
                    <w:t>ZAŁĄCZNIKI</w:t>
                  </w:r>
                </w:p>
              </w:tc>
            </w:tr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</w:tcPr>
                <w:tbl>
                  <w:tblPr>
                    <w:tblW w:w="109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1"/>
                  </w:tblGrid>
                  <w:tr>
                    <w:trPr/>
                    <w:tc>
                      <w:tcPr>
                        <w:tcW w:w="10921" w:type="dxa"/>
                        <w:tcBorders/>
                      </w:tcPr>
                      <w:tbl>
                        <w:tblPr>
                          <w:tblW w:w="1096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961"/>
                        </w:tblGrid>
                        <w:tr>
                          <w:trPr/>
                          <w:tc>
                            <w:tcPr>
                              <w:tcW w:w="1096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360" w:right="360" w:gutter="0" w:header="360" w:top="416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00"/>
    </w:tblGrid>
    <w:tr>
      <w:trPr>
        <w:trHeight w:val="850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845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845"/>
          </w:tblGrid>
          <w:tr>
            <w:trPr>
              <w:trHeight w:val="765" w:hRule="exact"/>
            </w:trPr>
            <w:tc>
              <w:tcPr>
                <w:tcW w:w="10845" w:type="dxa"/>
                <w:tcBorders/>
                <w:vAlign w:val="bottom"/>
              </w:tcPr>
              <w:tbl>
                <w:tblPr>
                  <w:tblW w:w="10845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845"/>
                </w:tblGrid>
                <w:tr>
                  <w:trPr/>
                  <w:tc>
                    <w:tcPr>
                      <w:tcW w:w="10845" w:type="dxa"/>
                      <w:tcBorders/>
                    </w:tcPr>
                    <w:p>
                      <w:pPr>
                        <w:pStyle w:val="Normal"/>
                        <w:rPr>
                          <w:rFonts w:ascii="Tahoma" w:hAnsi="Tahoma" w:eastAsia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dokumentacji projektowej i robót budowlanych: Opracował: Krzysztof Bieńkowski, tel: 58 527 93 84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00"/>
    </w:tblGrid>
    <w:tr>
      <w:trPr>
        <w:trHeight w:val="850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845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845"/>
          </w:tblGrid>
          <w:tr>
            <w:trPr>
              <w:trHeight w:val="765" w:hRule="exact"/>
            </w:trPr>
            <w:tc>
              <w:tcPr>
                <w:tcW w:w="10845" w:type="dxa"/>
                <w:tcBorders/>
                <w:vAlign w:val="bottom"/>
              </w:tcPr>
              <w:tbl>
                <w:tblPr>
                  <w:tblW w:w="10845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845"/>
                </w:tblGrid>
                <w:tr>
                  <w:trPr/>
                  <w:tc>
                    <w:tcPr>
                      <w:tcW w:w="10845" w:type="dxa"/>
                      <w:tcBorders/>
                    </w:tcPr>
                    <w:p>
                      <w:pPr>
                        <w:pStyle w:val="Normal"/>
                        <w:rPr>
                          <w:rFonts w:ascii="Tahoma" w:hAnsi="Tahoma" w:eastAsia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dokumentacji projektowej i robót budowlanych: Opracował: Krzysztof Bieńkowski, tel: 58 527 93 84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00"/>
    </w:tblGrid>
    <w:tr>
      <w:trPr>
        <w:trHeight w:val="1133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961" w:type="dxa"/>
            <w:jc w:val="left"/>
            <w:tblInd w:w="1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691"/>
            <w:gridCol w:w="3691"/>
            <w:gridCol w:w="3579"/>
          </w:tblGrid>
          <w:tr>
            <w:trPr/>
            <w:tc>
              <w:tcPr>
                <w:tcW w:w="3691" w:type="dxa"/>
                <w:vMerge w:val="restart"/>
                <w:tcBorders>
                  <w:top w:val="single" w:sz="6" w:space="0" w:color="808080"/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</w:tcPr>
              <w:p>
                <w:pPr>
                  <w:pStyle w:val="Normal"/>
                  <w:rPr/>
                </w:pPr>
                <w:r>
                  <w:rPr/>
                  <w:drawing>
                    <wp:inline distT="0" distB="0" distL="0" distR="0">
                      <wp:extent cx="1800225" cy="539115"/>
                      <wp:effectExtent l="0" t="0" r="0" b="0"/>
                      <wp:docPr id="3" name="Image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25" r="-9" b="-2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800225" cy="5391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3691" w:type="dxa"/>
                <w:tcBorders>
                  <w:top w:val="single" w:sz="6" w:space="0" w:color="808080"/>
                  <w:left w:val="single" w:sz="6" w:space="0" w:color="808080"/>
                  <w:right w:val="single" w:sz="6" w:space="0" w:color="808080"/>
                </w:tcBorders>
                <w:vAlign w:val="bottom"/>
              </w:tcPr>
              <w:p>
                <w:pPr>
                  <w:pStyle w:val="Normal"/>
                  <w:jc w:val="center"/>
                  <w:rPr>
                    <w:rFonts w:ascii="Tahoma" w:hAnsi="Tahoma" w:eastAsia="Tahoma" w:cs="Tahoma"/>
                    <w:color w:val="808080"/>
                  </w:rPr>
                </w:pPr>
                <w:r>
                  <w:rPr>
                    <w:rFonts w:eastAsia="Tahoma" w:cs="Tahoma" w:ascii="Tahoma" w:hAnsi="Tahoma"/>
                    <w:color w:val="808080"/>
                  </w:rPr>
                  <w:t>ENERGA-OPERATOR SA z Oddziałem w Gdańsku z siedzibą w Gdańsku przy ul. Marynarki Polskiej 130, 80-557 Gdańsk,</w:t>
                </w:r>
              </w:p>
            </w:tc>
            <w:tc>
              <w:tcPr>
                <w:tcW w:w="3579" w:type="dxa"/>
                <w:tcBorders>
                  <w:top w:val="single" w:sz="6" w:space="0" w:color="808080"/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Tahoma" w:hAnsi="Tahoma" w:eastAsia="Tahoma" w:cs="Tahoma"/>
                    <w:b/>
                    <w:b/>
                    <w:bCs/>
                    <w:color w:val="808080"/>
                    <w:sz w:val="16"/>
                    <w:szCs w:val="16"/>
                  </w:rPr>
                </w:pPr>
                <w:r>
                  <w:rPr>
                    <w:rFonts w:eastAsia="Tahoma" w:cs="Tahoma" w:ascii="Tahoma" w:hAnsi="Tahoma"/>
                    <w:b/>
                    <w:bCs/>
                    <w:color w:val="808080"/>
                    <w:sz w:val="16"/>
                    <w:szCs w:val="16"/>
                  </w:rPr>
                  <w:t>NUMER IDENTYFIKACYJNY ZADANIA</w:t>
                </w:r>
              </w:p>
            </w:tc>
          </w:tr>
          <w:tr>
            <w:trPr/>
            <w:tc>
              <w:tcPr>
                <w:tcW w:w="3691" w:type="dxa"/>
                <w:vMerge w:val="continue"/>
                <w:tcBorders>
                  <w:top w:val="single" w:sz="6" w:space="0" w:color="808080"/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</w:tcPr>
              <w:p>
                <w:pPr>
                  <w:pStyle w:val="Normal"/>
                  <w:snapToGrid w:val="false"/>
                  <w:spacing w:lineRule="atLeast" w:line="0"/>
                  <w:rPr>
                    <w:rFonts w:ascii="Tahoma" w:hAnsi="Tahoma" w:eastAsia="Tahoma" w:cs="Tahoma"/>
                    <w:b/>
                    <w:b/>
                    <w:bCs/>
                    <w:color w:val="808080"/>
                    <w:sz w:val="16"/>
                    <w:szCs w:val="16"/>
                  </w:rPr>
                </w:pPr>
                <w:r>
                  <w:rPr>
                    <w:rFonts w:eastAsia="Tahoma" w:cs="Tahoma" w:ascii="Tahoma" w:hAnsi="Tahoma"/>
                    <w:b/>
                    <w:bCs/>
                    <w:color w:val="808080"/>
                    <w:sz w:val="16"/>
                    <w:szCs w:val="16"/>
                  </w:rPr>
                </w:r>
              </w:p>
            </w:tc>
            <w:tc>
              <w:tcPr>
                <w:tcW w:w="3691" w:type="dxa"/>
                <w:tcBorders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</w:tcPr>
              <w:p>
                <w:pPr>
                  <w:pStyle w:val="Normal"/>
                  <w:jc w:val="center"/>
                  <w:rPr>
                    <w:rFonts w:ascii="Tahoma" w:hAnsi="Tahoma" w:eastAsia="Tahoma" w:cs="Tahoma"/>
                    <w:color w:val="808080"/>
                    <w:sz w:val="16"/>
                    <w:szCs w:val="16"/>
                  </w:rPr>
                </w:pPr>
                <w:r>
                  <w:rPr>
                    <w:rFonts w:eastAsia="Tahoma" w:cs="Tahoma" w:ascii="Tahoma" w:hAnsi="Tahoma"/>
                    <w:color w:val="808080"/>
                    <w:sz w:val="16"/>
                    <w:szCs w:val="16"/>
                  </w:rPr>
                  <w:t>Rejon Dystrybucji w Wejherowie, Dział Zarządzania Inwestycjami ( 36MZI )</w:t>
                </w:r>
              </w:p>
            </w:tc>
            <w:tc>
              <w:tcPr>
                <w:tcW w:w="3579" w:type="dxa"/>
                <w:tcBorders>
                  <w:top w:val="single" w:sz="6" w:space="0" w:color="808080"/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Tahoma" w:hAnsi="Tahoma" w:eastAsia="Tahoma" w:cs="Tahoma"/>
                    <w:color w:val="808080"/>
                  </w:rPr>
                </w:pPr>
                <w:r>
                  <w:rPr>
                    <w:rFonts w:eastAsia="Tahoma" w:cs="Tahoma" w:ascii="Tahoma" w:hAnsi="Tahoma"/>
                    <w:color w:val="808080"/>
                  </w:rPr>
                  <w:t>OBI/36/2404367</w:t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6:44:00Z</dcterms:created>
  <dc:creator>Bieńkowski Krzysztof (03078151)</dc:creator>
  <dc:description/>
  <cp:keywords/>
  <dc:language>en-US</dc:language>
  <cp:lastModifiedBy>Bieńkowski Krzysztof (03078151)</cp:lastModifiedBy>
  <dcterms:modified xsi:type="dcterms:W3CDTF">2024-09-20T06:44:00Z</dcterms:modified>
  <cp:revision>2</cp:revision>
  <dc:subject/>
  <dc:title/>
</cp:coreProperties>
</file>