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379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3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ele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49/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budowanie przyłącza kablowego zasilonego z istniejącego słupa do kablowej rozdzielnicy szafowej zintegrowanej P2 umiejscowionej w granicy działki  wg projektu wg P/24/062225 OBI/36/2404331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budowanie przyłącza kablowego zasilonego z istniejącego słupa do kablowej rozdzielnicy szafowej zintegrowanej P2 umiejscowionej w granicy działki  wg projektu wg P/24/062225 OBI/36/240433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2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6:12:00Z</dcterms:modified>
  <cp:revision>2</cp:revision>
  <dc:subject/>
  <dc:title/>
</cp:coreProperties>
</file>