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58358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432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Lubkow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rokowa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2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144/56, 144/60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4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Wybudowanie przyłącza kablowego zasilonego z istniejącego złącza do kablowych rozdzielnic szafowych zintegrowanych 2 x (2xP2)  umiejscowionych w granicy działek 144/56 i 144/60  wg projektu OBI/36/2404326,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Wybudowanie przyłącza kablowego zasilonego z istniejącego złącza do kablowych rozdzielnic szafowych zintegrowanych 2 x (2xP2)  umiejscowionych w granicy działek 144/56 i 144/60  wg projektu OBI/36/240432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57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09-20T05:57:00Z</dcterms:modified>
  <cp:revision>2</cp:revision>
  <dc:subject/>
  <dc:title/>
</cp:coreProperties>
</file>