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337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2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6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"/>
              <w:gridCol w:w="335"/>
              <w:gridCol w:w="10280"/>
            </w:tblGrid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1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ow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ejherow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Brzoz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297/34, 297/3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41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konanie wcinki w istniejący kabel YAKY 4x120 oraz zainstalowanie kablowej rozdzielnicy szafowej zintegrowanej P2 umiejscowionej w granicy działki  wg projektu wg P/24/058562 OBI/36/2404240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konanie wcinki w istniejący kabel YAKY 4x120 oraz zainstalowanie kablowej rozdzielnicy szafowej zintegrowanej P2 umiejscowionej w granicy działki  wg projektu wg P/24/058562 OBI/36/240424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"/>
              <w:gridCol w:w="397"/>
              <w:gridCol w:w="382"/>
              <w:gridCol w:w="9907"/>
            </w:tblGrid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86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>
                <w:trHeight w:val="114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8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>
                <w:trHeight w:val="61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>
                <w:trHeight w:val="345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>
                <w:trHeight w:val="120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>
                <w:trHeight w:val="183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33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8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07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885"/>
                  </w:tblGrid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9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A, w szczególności Załącznikiem nr 36 "Standard Techniczny projektowania i budowy sieci SN i nn"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"/>
              <w:gridCol w:w="333"/>
              <w:gridCol w:w="363"/>
              <w:gridCol w:w="9993"/>
            </w:tblGrid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89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999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ARATOR SA, w szczególności Załącznikiem nr 36 "Standard Techniczny projektowania i budowy sieci SN i nn".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5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twierdzeniem odbioru dokumentacji i podstawą do wystawienia faktury VAT jest podpisany przez Strony protokół odbioru końcowego dokumentacji (wg szablonu Zamawiającego)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  <w:gridCol w:w="330"/>
              <w:gridCol w:w="480"/>
              <w:gridCol w:w="9885"/>
            </w:tblGrid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95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,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</w:t>
                  </w:r>
                </w:p>
              </w:tc>
            </w:tr>
            <w:tr>
              <w:trPr>
                <w:trHeight w:val="336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c) uzgodnić z Zamawiającym terminy i czasy wyłączeń. Uzgodnione czasy wyłączeń podlegają rozliczeniu powykonawczemu i są podstawą do naliczenia kar, zgodnie z postanowieniami Ogólnych Warunków Umów, w przypadku ich przekroczenia </w:t>
                  </w:r>
                </w:p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 4 godz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 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</w:t>
                    <w:br/>
                    <w:t xml:space="preserve"> wyłącze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nN:</w:t>
                          <w:br/>
                          <w:t>- badania podstawow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>
                      <w:trHeight w:val="975" w:hRule="exact"/>
                    </w:trPr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adania linii kablowych SN:</w:t>
                          <w:br/>
                          <w:t>- badania podstawowe – prowadzi oraz dokumentuje Wykonawca,</w:t>
                          <w:br/>
                          <w:t>- badania diagnostyczne – pierwsze badanie diagnostyczne zleca oraz dokumentuje Zamawiający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"/>
                    <w:gridCol w:w="9420"/>
                  </w:tblGrid>
                  <w:tr>
                    <w:trPr/>
                    <w:tc>
                      <w:tcPr>
                        <w:tcW w:w="37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</w:t>
                        </w:r>
                      </w:p>
                    </w:tc>
                    <w:tc>
                      <w:tcPr>
                        <w:tcW w:w="94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c) badania linii kablowych WN:</w:t>
                          <w:br/>
                          <w:t>- badania podstawowe – prowadzi oraz dokumentuje Wykonawca,</w:t>
                          <w:br/>
                          <w:t>- badania diagnostyczne – prowadzi oraz dokumentuje Wykonawca,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kres badań podstawowych i diagnostycznych dla linii kablowych WN i SN określony jest w „Instrukcji  wykonania badań linii kablowych WN i SN” obowiązującej w ENERGA–OPERATOR S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>
                <w:trHeight w:val="1635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9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5"/>
                  </w:tblGrid>
                  <w:tr>
                    <w:trPr/>
                    <w:tc>
                      <w:tcPr>
                        <w:tcW w:w="98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30" w:hRule="exact"/>
              </w:trPr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36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88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>
                <w:trHeight w:val="6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360" w:right="360" w:gutter="0" w:header="0" w:top="360" w:footer="36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H)</w:t>
            </w:r>
          </w:p>
          <w:tbl>
            <w:tblPr>
              <w:tblW w:w="11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345"/>
              <w:gridCol w:w="375"/>
              <w:gridCol w:w="9930"/>
            </w:tblGrid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  <w:tc>
                <w:tcPr>
                  <w:tcW w:w="1065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305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>
                <w:trHeight w:val="4590" w:hRule="exac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30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5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84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845"/>
          </w:tblGrid>
          <w:tr>
            <w:trPr>
              <w:trHeight w:val="765" w:hRule="exact"/>
            </w:trPr>
            <w:tc>
              <w:tcPr>
                <w:tcW w:w="10845" w:type="dxa"/>
                <w:tcBorders/>
                <w:vAlign w:val="bottom"/>
              </w:tcPr>
              <w:tbl>
                <w:tblPr>
                  <w:tblW w:w="10845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845"/>
                </w:tblGrid>
                <w:tr>
                  <w:trPr/>
                  <w:tc>
                    <w:tcPr>
                      <w:tcW w:w="10845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dokumentacji projektowej i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133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800225" cy="53911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25" r="-9" b="-2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00225" cy="5391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4240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39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5:39:00Z</dcterms:modified>
  <cp:revision>2</cp:revision>
  <dc:subject/>
  <dc:title/>
</cp:coreProperties>
</file>