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324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04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emud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emud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Czeladnicz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39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392/21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budowanie przyłącza kablowego zasilonego z istniejącego złącza do kablowej rozdzielnicy szafowej zintegrowanej P2 umiejscowionej w granicy działki  wg projektu wg P/24/048187 OBI/36/2404047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budowanie przyłącza kablowego zasilonego z istniejącego złącza do kablowej rozdzielnicy szafowej zintegrowanej P2 umiejscowionej w granicy działki  wg projektu wg P/24/048187 OBI/36/240404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24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5:24:00Z</dcterms:modified>
  <cp:revision>2</cp:revision>
  <dc:subject/>
  <dc:title/>
</cp:coreProperties>
</file>