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01.10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WILCZETA [373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373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s://ezamowienia.gov.pl/mp-client/tenders/ocds-148610-bf52fd14-e117-43ed-a0bb-be933bc4496f</w:t>
              </w:r>
            </w:hyperlink>
            <w:r>
              <w:rPr>
                <w:b/>
                <w:bCs/>
              </w:rPr>
              <w:t xml:space="preserve"> Nr postępowania: ZP.271.8.2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634/24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Wilczęta [373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634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bf52fd14-e117-43ed-a0bb-be933bc4496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10-01T10:49:00Z</dcterms:modified>
  <cp:revision>49</cp:revision>
  <dc:subject/>
  <dc:title>Załącznik nr 1</dc:title>
</cp:coreProperties>
</file>