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01.10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RADZANOWO [923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923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radzanowo.ezamawiajacy.pl/pn/radzanowo/demand/notice/public/140939/details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413/24  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Gminy Radzanowo [923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 xml:space="preserve">ELOG/2/031413/24  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dzanowo.ezamawiajacy.pl/pn/radzanowo/demand/notice/public/140939/detai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10-01T10:56:00Z</dcterms:modified>
  <cp:revision>50</cp:revision>
  <dc:subject/>
  <dc:title>Załącznik nr 1</dc:title>
</cp:coreProperties>
</file>