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27.09.2024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RCZENIE KOMPLETU OPRAW DO GMINY WITONIA [737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545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737 szt. opraw LED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czegółowe wymagania znajdują się w dokumentacji zawartej pod linkie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s://ezamowienia.gov.pl/mp-client/tenders/ocds-148610-15b88000-9f81-4b50-89c9-ed1742914094</w:t>
              </w:r>
            </w:hyperlink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zapytaniu ofertowym o numerze ELOG/2/031167/24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>EOŚ-D Dostarczenie kompletu opraw do Gminy Witonia [737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>ELOG/2/031167/24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15b88000-9f81-4b50-89c9-ed174291409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06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4-09-26T22:54:00Z</dcterms:modified>
  <cp:revision>45</cp:revision>
  <dc:subject/>
  <dc:title>Załącznik nr 1</dc:title>
</cp:coreProperties>
</file>