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27.09.2024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GMINY NARUSZEWO [577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577 szt. opraw LED z przewodem zasilającym i modułem komunikacji (majątek EOŚ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czegółowe wymagania znajdują się w dokumentacji zawartej pod linkie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s://platformazakupowa.pl/transakcja/979229</w:t>
              </w:r>
            </w:hyperlink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zapytaniu ofertowym o numerze ELOG/2/031166/24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 Dostarczenie kompletu opraw do Gminy Naruszewo [577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31166/24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97922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6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4-09-26T22:26:00Z</dcterms:modified>
  <cp:revision>44</cp:revision>
  <dc:subject/>
  <dc:title>Załącznik nr 1</dc:title>
</cp:coreProperties>
</file>