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309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20568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zęstocin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zywidz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11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Częstocin-51/29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3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Rozbudowa linii kablowej nn, YAKXS 4x240, KRSN-P2, DT-16683, ETAP III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(zakres ograniczony), OBI/33/2205687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_bookmark_14"/>
      <w:bookmarkStart w:id="14" w:name="__bookmark_14"/>
      <w:bookmarkEnd w:id="14"/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960"/>
      </w:tblGrid>
      <w:tr>
        <w:trPr>
          <w:trHeight w:val="613" w:hRule="exac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0"/>
            </w:tblGrid>
            <w:tr>
              <w:trPr/>
              <w:tc>
                <w:tcPr>
                  <w:tcW w:w="996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kabel YAKXS 4x240, L=152m (4KNN);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- wkładki 1+2 (3x13)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>
                <w:trHeight w:val="144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>
                <w:trHeight w:val="42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>
                <w:trHeight w:val="37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5" w:name="__bookmark_15"/>
      <w:bookmarkStart w:id="16" w:name="__bookmark_15"/>
      <w:bookmarkEnd w:id="1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C)</w:t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11:00Z</dcterms:created>
  <dc:creator>Pyskło Tomasz (03100686)</dc:creator>
  <dc:description/>
  <cp:keywords/>
  <dc:language>en-US</dc:language>
  <cp:lastModifiedBy>Pyskło Tomasz (03100686)</cp:lastModifiedBy>
  <dcterms:modified xsi:type="dcterms:W3CDTF">2024-09-20T05:11:00Z</dcterms:modified>
  <cp:revision>2</cp:revision>
  <dc:subject/>
  <dc:title/>
</cp:coreProperties>
</file>