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zrealizowanych usług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nie kosztorysów inwestorskich i przedmiarów robót dla zadań remontowych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usługi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ykonawca musi wykazać, że wykonał w okresie ostatnich 3 lat przed upływem terminu składania ofert, a jeżeli okres prowadzenia działalności jest krótszy - w tym okresie, co najmniej jedną usługę, odpowiadającą przedmiotowi zamówienia, polegającą na sporządzeniu kosztorysu inwestorskiego i przedmiaru robót w zakresie budownictwa o łącznej wartości zamówienia nie mniejszej niż 5 000,00 zł netto;</w:t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usługi zostały wykonane z należytą starannością, jak określono w Zapytaniu ofertowym, przy czym dowodami, o których mowa, są referencje bądź inne dokumenty wystawione przez podmiot, na rzecz którego usługi były wykonywane (min. 1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  <w:p>
    <w:pPr>
      <w:pStyle w:val="Header"/>
      <w:jc w:val="right"/>
      <w:rPr/>
    </w:pPr>
    <w:r>
      <w:rPr/>
      <w:t>ELOG/2/031073/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Kucharska Małgorzata (25008275)</cp:lastModifiedBy>
  <cp:lastPrinted>2023-12-18T13:01:00Z</cp:lastPrinted>
  <dcterms:modified xsi:type="dcterms:W3CDTF">2024-09-26T08:25:00Z</dcterms:modified>
  <cp:revision>19</cp:revision>
  <dc:subject/>
  <dc:title/>
</cp:coreProperties>
</file>