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4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 / UMOWA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164 / M / KRW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4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  <w:bookmarkStart w:id="0" w:name="_Hlk65054688"/>
      <w:bookmarkStart w:id="1" w:name="_Hlk65054688"/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1. Dotyczy wymiany szafek oświetleniowych lub wyniesienie TO do SO w </w:t>
      </w:r>
      <w:r>
        <w:rPr>
          <w:rFonts w:cs="Arial" w:ascii="Arial Narrow" w:hAnsi="Arial Narrow"/>
          <w:b/>
          <w:bCs/>
          <w:sz w:val="20"/>
        </w:rPr>
        <w:t>gm. Krzynowłoga</w:t>
      </w:r>
      <w:r>
        <w:rPr>
          <w:rFonts w:cs="Arial" w:ascii="Arial Narrow" w:hAnsi="Arial Narrow"/>
          <w:sz w:val="20"/>
        </w:rPr>
        <w:t>, wykonywanej w związku z realizacją przez ENERGA – OŚWIETLENIE SA eksploatacyjnej wymiany szafek w nw. miejscowościach. Prace należy wykonać zgodnie z wymaganiami EOŚ.</w:t>
      </w:r>
    </w:p>
    <w:tbl>
      <w:tblPr>
        <w:tblW w:w="69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514"/>
        <w:gridCol w:w="1171"/>
        <w:gridCol w:w="946"/>
        <w:gridCol w:w="940"/>
        <w:gridCol w:w="940"/>
      </w:tblGrid>
      <w:tr>
        <w:trPr>
          <w:trHeight w:val="10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L.p.</w:t>
            </w:r>
          </w:p>
        </w:tc>
        <w:tc>
          <w:tcPr>
            <w:tcW w:w="25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Usytuowanie inwestycji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Inwestycja (kablowa / napowietrzna)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Uwagi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-Faz słup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Zegar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z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zt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Rudno Kmiece  S6-4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powietrzn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szt</w:t>
            </w:r>
          </w:p>
        </w:tc>
      </w:tr>
    </w:tbl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znaczenie TO w kolumnie uwagi oznacza wyniesienie TO do SO na słup wskazany przez kierownika rejonu, SO – oznacza wymianę starej SO na nową.</w:t>
      </w:r>
      <w:r>
        <w:rPr/>
        <w:t xml:space="preserve"> </w:t>
      </w:r>
      <w:r>
        <w:rPr>
          <w:rFonts w:cs="Arial" w:ascii="Arial Narrow" w:hAnsi="Arial Narrow"/>
          <w:sz w:val="20"/>
        </w:rPr>
        <w:t xml:space="preserve">Oznaczenie kablowa oznacza szafkę na fundamencie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b/>
          <w:i/>
          <w:u w:val="single"/>
        </w:rPr>
        <w:t>Przed przystąpieniem do wykonywania robót</w:t>
      </w:r>
      <w:r>
        <w:rPr>
          <w:rFonts w:cs="Arial" w:ascii="Arial Narrow" w:hAnsi="Arial Narrow"/>
          <w:b/>
          <w:i/>
        </w:rPr>
        <w:t xml:space="preserve"> wykonawca zobowiązany jest objechać miejsca wykonywania robót z Kierownikiem DRU i omówić szczegóły modernizacji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  <w:lang w:val="en-US"/>
        </w:rPr>
      </w:pPr>
      <w:r>
        <w:rPr>
          <w:rFonts w:cs="Arial" w:ascii="Arial Narrow" w:hAnsi="Arial Narrow"/>
          <w:u w:val="single"/>
        </w:rPr>
        <w:t>Zakres podstawowych czynności związanych z wymianą obejmuje</w:t>
      </w:r>
      <w:r>
        <w:rPr>
          <w:rFonts w:cs="Arial" w:ascii="Arial Narrow" w:hAnsi="Arial Narrow"/>
          <w:u w:val="single"/>
          <w:lang w:val="en-US"/>
        </w:rPr>
        <w:t>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b/>
          <w:i/>
        </w:rPr>
        <w:t>Demontaż starej tablicy oświetleniowej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emontaż układu pomiarowego – układ do przeniesienia do nowej szafk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>- demontaż układu sterującego (zegar astronomiczny lub przekaźnik zmierzchowy wraz z czujką) – do przeniesienia do nowej szafki;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Demontaż starej szafki oświetleniowej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emontaż zasilacza do szafki wraz z osprzętem mocującym zasilacz do słupa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demontaż szafki oświetleniowej wraz z konstrukcją mocującą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emontaż układu pomiarowego – układ do przeniesienia do nowej szafk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demontaż układu sterującego (zegar astronomiczny lub przekaźnik zmierzchowy wraz z czujką) – do przeniesienia do nowej szafki;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b/>
          <w:i/>
        </w:rPr>
        <w:t>Montaż nowej szafki oświetleniowej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nowej szafki oświetleniowej słupowej pionowo na słupie za pomocą taśmy stalowej mocowanej do konstrukcji szafki na takiej wysokości (min 1,5m), aby liczydło znajdowało się na wysokości wzroku przeciętnego człowieka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 xml:space="preserve">- montaż nowego zasilacza wykonanego kablem </w:t>
      </w:r>
      <w:r>
        <w:rPr>
          <w:rFonts w:cs="Arial" w:ascii="Arial Narrow" w:hAnsi="Arial Narrow"/>
          <w:b/>
        </w:rPr>
        <w:t>YKYżo 4x10mm</w:t>
      </w:r>
      <w:r>
        <w:rPr>
          <w:rFonts w:cs="Arial" w:ascii="Arial Narrow" w:hAnsi="Arial Narrow"/>
          <w:b/>
          <w:vertAlign w:val="superscript"/>
        </w:rPr>
        <w:t xml:space="preserve">2 </w:t>
      </w:r>
      <w:r>
        <w:rPr>
          <w:rFonts w:cs="Arial" w:ascii="Arial Narrow" w:hAnsi="Arial Narrow"/>
          <w:b/>
        </w:rPr>
        <w:t>lub 2 x YKYżo 4x10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a pomocą właściwych uchwytów mocowanych do słupów, które dostarcza Wykonawca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- na kabel od strony zasilającej i obwodowej zagrzać palczatkę oraz na każdej żyle zagrzać rurę termo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nowych obwodów odejściowy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powiązanie obwodu zasilającego i obwodów odejściowych z istniejącą siecią (uruchomienie oświetlenia)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podejście kabla zasilającego z sieci napowietrznej do szafki wykonać od góry szafki, zabezpieczając kabel do wysokości min 3,5 m nad gruntem rurą odporną na działanie UV, np. SV50 za pomocą właściwych uchwytów mocowanych do słupów, które dostarcza Wykonawca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koniec rury SV50 zabezpieczyć przed wnikaniem wilgoci rurą termokurczliwą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montaż oznaczników kablowych na kablu zasilającym i odejściowych oraz na rurze osłonowej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układu pomiarowego ze zdemontowanej szafk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układu sterującego (zegar astronomiczny lub przekaźnik zmierzchowy wraz z czujką) ze zdemontowanej szafk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montaż bezpieczników i główek w szafce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naniesienie widocznej numeracji na zewnątrz i wewnątrz szafki oświetleniowej zgodnie z zasadami obowiązującymi w EOŚ – numer szafki ustalić z Kierownikiem RDR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odtworzenie uziemienia każdej szafki, a w przypadku jego braku montaż nowego uziemienia szafki wraz z montażem odgromników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ykonanie pomiarów rezystancji izolacji kabl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 xml:space="preserve">- wykonanie pomiarów uziemienia - wymagana rezystancja uziemienia stanowiska linii </w:t>
      </w:r>
      <w:r>
        <w:rPr>
          <w:rFonts w:cs="Arial" w:ascii="Arial Narrow" w:hAnsi="Arial Narrow"/>
          <w:b/>
        </w:rPr>
        <w:t>R</w:t>
      </w:r>
      <w:r>
        <w:rPr>
          <w:rFonts w:cs="Arial" w:ascii="Arial Narrow" w:hAnsi="Arial Narrow"/>
          <w:b/>
          <w:vertAlign w:val="subscript"/>
        </w:rPr>
        <w:t>u</w:t>
      </w:r>
      <w:r>
        <w:rPr>
          <w:rFonts w:cs="Arial" w:ascii="Arial Narrow" w:hAnsi="Arial Narrow"/>
          <w:b/>
        </w:rPr>
        <w:t>≤10 Ω</w:t>
      </w:r>
      <w:r>
        <w:rPr>
          <w:rFonts w:cs="Arial" w:ascii="Arial Narrow" w:hAnsi="Arial Narrow"/>
        </w:rPr>
        <w:t>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wykonanie prawidłowego</w:t>
      </w:r>
      <w:r>
        <w:rPr>
          <w:rFonts w:cs="Arial" w:ascii="Arial Narrow" w:hAnsi="Arial Narrow"/>
          <w:b/>
        </w:rPr>
        <w:t xml:space="preserve"> fazowania</w:t>
      </w:r>
      <w:r>
        <w:rPr>
          <w:rFonts w:cs="Arial" w:ascii="Arial Narrow" w:hAnsi="Arial Narrow"/>
        </w:rPr>
        <w:t>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układów pomiarowych i układów sterujących – Wykonawca ponownie montuje w nowych szafkach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elementów metalowych oraz linki Al. i kabla - stanowią odpad będący własnością EOŚ; Wykonawca przekazuje go do DRU Mława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należy prowadzić w uzgodnieniu z Kierownikiem DRU Ciechanów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0 czerwiec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październik 2024</w:t>
      </w:r>
      <w:r>
        <w:rPr>
          <w:rFonts w:cs="Arial" w:ascii="Arial Narrow" w:hAnsi="Arial Narrow"/>
          <w:sz w:val="20"/>
        </w:rPr>
        <w:t xml:space="preserve">) po modyfikacji wynosi </w:t>
      </w:r>
      <w:r>
        <w:rPr>
          <w:rFonts w:cs="Arial" w:ascii="Arial Narrow" w:hAnsi="Arial Narrow"/>
          <w:b/>
          <w:sz w:val="22"/>
        </w:rPr>
        <w:t xml:space="preserve">……………….,- zł </w:t>
      </w:r>
      <w:r>
        <w:rPr>
          <w:rFonts w:cs="Arial" w:ascii="Arial Narrow" w:hAnsi="Arial Narrow"/>
          <w:sz w:val="20"/>
        </w:rPr>
        <w:t xml:space="preserve">netto + VAT. Po stronie Wykonawcy ujęte są robocizna, materiały (oprócz szafek oświetleniowych i zegarów – termin dostawy 31-01-2025) i sprzęt oraz wszelkie koszty, w tym także opłaty administracyjne i inne wymagane do wykonania ww. robót terminowo i w pełnym zakresie. Wymagany termin udzielanej gwarancji na roboty wynosi: </w:t>
      </w:r>
      <w:r>
        <w:rPr>
          <w:rFonts w:cs="Arial" w:ascii="Arial Narrow" w:hAnsi="Arial Narrow"/>
          <w:iCs/>
          <w:sz w:val="20"/>
        </w:rPr>
        <w:t>36 miesięcy.</w:t>
      </w:r>
      <w:bookmarkEnd w:id="1"/>
      <w:r>
        <w:rPr>
          <w:rFonts w:cs="Arial" w:ascii="Arial Narrow" w:hAnsi="Arial Narrow"/>
          <w:iCs/>
          <w:sz w:val="20"/>
        </w:rPr>
        <w:t xml:space="preserve">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robót przez EOŚ</w:t>
      </w:r>
      <w:r>
        <w:rPr>
          <w:rFonts w:cs="Arial" w:ascii="Arial Narrow" w:hAnsi="Arial Narrow"/>
        </w:rPr>
        <w:t xml:space="preserve"> oraz dostarczonym oświadczeniu o ilości zrealizowanych godzin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</w:t>
      </w:r>
      <w:r>
        <w:rPr>
          <w:rFonts w:cs="Arial" w:ascii="Arial Narrow" w:hAnsi="Arial Narrow"/>
        </w:rPr>
        <w:t xml:space="preserve"> 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jc w:val="both"/>
        <w:rPr/>
      </w:pPr>
      <w:bookmarkStart w:id="2" w:name="_Hlk171949909"/>
      <w:bookmarkEnd w:id="2"/>
      <w:r>
        <w:rPr>
          <w:rFonts w:cs="Arial Narrow" w:ascii="Arial Narrow" w:hAnsi="Arial Narrow"/>
        </w:rPr>
        <w:t xml:space="preserve">9. Właściwym adresem e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bookmarkStart w:id="3" w:name="_Hlk171949909"/>
      <w:bookmarkStart w:id="4" w:name="_Hlk171949909"/>
      <w:bookmarkEnd w:id="4"/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/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</w:t>
      </w:r>
      <w:bookmarkStart w:id="5" w:name="_Hlk172717387"/>
      <w:r>
        <w:rPr>
          <w:rFonts w:cs="Arial" w:ascii="Arial Narrow" w:hAnsi="Arial Narrow"/>
        </w:rPr>
        <w:t xml:space="preserve">Jarosław Dudzik, kom. 601 442 </w:t>
      </w:r>
      <w:bookmarkEnd w:id="5"/>
      <w:r>
        <w:rPr>
          <w:rFonts w:cs="Arial" w:ascii="Arial Narrow" w:hAnsi="Arial Narrow"/>
        </w:rPr>
        <w:t>100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 xml:space="preserve">sprawę prowadzi: </w:t>
      </w:r>
      <w:r>
        <w:rPr>
          <w:rFonts w:cs="Arial" w:ascii="Arial Narrow" w:hAnsi="Arial Narrow"/>
        </w:rPr>
        <w:t>Marek Gola, kom. 785 875 033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29:00Z</dcterms:created>
  <dc:creator>Kazimiera Jędrzejewska-Dysarz</dc:creator>
  <dc:description/>
  <cp:keywords/>
  <dc:language>en-US</dc:language>
  <cp:lastModifiedBy>Brzezińska Ilona (25008097)</cp:lastModifiedBy>
  <cp:lastPrinted>2021-01-19T16:16:00Z</cp:lastPrinted>
  <dcterms:modified xsi:type="dcterms:W3CDTF">2024-09-25T21:24:00Z</dcterms:modified>
  <cp:revision>128</cp:revision>
  <dc:subject/>
  <dc:title>Sopot, dnia 19 czerwca 2002r</dc:title>
</cp:coreProperties>
</file>