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6.09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LUBRANIEC [965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410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 965 szt. opraw LED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939 szt. opraw drogowych: majątek Energa Oświetlenie Sp. z o. 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16 szt. opraw drogowych: majątek Gminy Lubranie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10 szt. opraw parkowych: majątek Gminy Lubranie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</w:rPr>
                <w:t>https://ezamowienia.gov.pl/mp-client/tenders/ocds-148610-f4039d80-0943-4294-9053-2bfc9e78a9dd</w:t>
              </w:r>
            </w:hyperlink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tabs>
          <w:tab w:val="clear" w:pos="708"/>
          <w:tab w:val="left" w:pos="6510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 xml:space="preserve">. (pełna nazwa Oferenta) akceptuje wszystkie postanowienia zawarte w zapytaniu ofertowym o numerze </w:t>
      </w:r>
      <w:r>
        <w:rPr>
          <w:rFonts w:cs="Arial" w:ascii="Arial" w:hAnsi="Arial"/>
          <w:sz w:val="18"/>
          <w:szCs w:val="18"/>
        </w:rPr>
        <w:t>ELOG/2/031014/2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ab/>
      <w:t>EOŚ-D Dostarczenie kompletu opraw do Gminy Lubraniec [965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 xml:space="preserve">ELOG/2/031014/24 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f4039d80-0943-4294-9053-2bfc9e78a9d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09-25T21:10:00Z</dcterms:modified>
  <cp:revision>51</cp:revision>
  <dc:subject/>
  <dc:title>Załącznik nr 1</dc:title>
</cp:coreProperties>
</file>