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26.09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SMĘTOWO GRANICZNE [476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410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 476 szt. opraw LED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</w:rPr>
                <w:t>https://ezamowienia.gov.pl/mp-client/tenders/ocds-148610-35dc0155-f05b-4652-b4e0-7577b2215ac0</w:t>
              </w:r>
            </w:hyperlink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 xml:space="preserve">. (pełna nazwa Oferenta) akceptuje wszystkie postanowienia zawarte w zapytaniu ofertowym o numerze </w:t>
      </w:r>
      <w:r>
        <w:rPr>
          <w:rFonts w:cs="Arial" w:ascii="Arial" w:hAnsi="Arial"/>
          <w:sz w:val="18"/>
          <w:szCs w:val="18"/>
        </w:rPr>
        <w:t>ELOG/2/031012/24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 xml:space="preserve">EOŚ-D Dostarczenie kompletu opraw do Gminy Smętowo Graniczne [476 szt.] RFI  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31012/24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35dc0155-f05b-4652-b4e0-7577b2215ac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09-25T20:35:00Z</dcterms:modified>
  <cp:revision>47</cp:revision>
  <dc:subject/>
  <dc:title>Załącznik nr 1</dc:title>
</cp:coreProperties>
</file>