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26.09.2024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RCZENIE KOMPLETU OPRAW DO GMINY PAPOWO BISKUPIE [792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1410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 792 szt. opraw L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czegółowe wymagania znajdują się w dokumentacji zawartej pod linkie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</w:rPr>
                <w:t>https://ezamowienia.gov.pl/mp-client/tenders/ocds-148610-6d10b54d-4c20-46c8-8aca-d11150dc060f</w:t>
              </w:r>
            </w:hyperlink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 xml:space="preserve">. (pełna nazwa Oferenta) akceptuje wszystkie postanowienia zawarte w zapytaniu ofertowym o numerze </w:t>
      </w:r>
      <w:r>
        <w:rPr>
          <w:rFonts w:cs="Arial" w:ascii="Arial" w:hAnsi="Arial"/>
          <w:sz w:val="18"/>
          <w:szCs w:val="18"/>
        </w:rPr>
        <w:t>ELOG/2/031003/24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 xml:space="preserve">EOŚ-D </w:t>
      <w:tab/>
      <w:t>Dostarczenie kompletu opraw do Gminy Sanniki [792 szt.]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 xml:space="preserve">Postępowanie zakupowe: </w:t>
      <w:tab/>
      <w:t>ELOG/2/031003/24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6d10b54d-4c20-46c8-8aca-d11150dc060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06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4-09-25T13:16:00Z</dcterms:modified>
  <cp:revision>46</cp:revision>
  <dc:subject/>
  <dc:title>Załącznik nr 1</dc:title>
</cp:coreProperties>
</file>