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345079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304517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Tyłow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rokowa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0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omu: -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Tyłowo-145/10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do P2 wg WP-P/23/041403 i projektu nr 24/06/00837/36MMD. Prace wykonać bez wyłączenia. OBI/36/230451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304517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