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.............,  telefon …………… e-mail …………………………</w:t>
        <w:tab/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 - wykonanie robót; Oddział Koszalin; Remont podestów wejściowych, podjazdu dla niepełnosprawnych oraz wykonanie nowego zadaszenia nad wejściami do budynku Rejonu Dystrybucji W Kołobrzegu przy ul. Rolnej 3; Kołobrzeg gmina miejska; Kołobrzeg (miasto)</w:t>
      </w:r>
    </w:p>
    <w:p>
      <w:pPr>
        <w:pStyle w:val="Normal"/>
        <w:spacing w:before="0" w:after="0"/>
        <w:jc w:val="center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, że przy realizacji zamówienia będą uczestniczyły osoby spełniające warunek udziału w postępowaniu określony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832"/>
        <w:gridCol w:w="2079"/>
      </w:tblGrid>
      <w:tr>
        <w:trPr>
          <w:trHeight w:val="397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Imię i nazwisko 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 w:cs="Tahoma"/>
                <w:b/>
                <w:bCs/>
                <w:color w:val="000000"/>
              </w:rPr>
              <w:t>Posiadane uprawnieni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Nr uprawnień </w:t>
            </w:r>
          </w:p>
        </w:tc>
      </w:tr>
      <w:tr>
        <w:trPr>
          <w:trHeight w:val="1350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</w:tr>
    </w:tbl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03:00Z</dcterms:created>
  <dc:creator>Jolka</dc:creator>
  <dc:description/>
  <cp:keywords/>
  <dc:language>en-US</dc:language>
  <cp:lastModifiedBy>Żmudziński Adrian (25008041)</cp:lastModifiedBy>
  <dcterms:modified xsi:type="dcterms:W3CDTF">2024-08-30T08:53:00Z</dcterms:modified>
  <cp:revision>5</cp:revision>
  <dc:subject/>
  <dc:title/>
</cp:coreProperties>
</file>