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 xml:space="preserve">W - wykonanie robót; Oddział Koszalin; PZ Wandy - ogrodzenie; Słupsk gmina miejska; 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Słupsk (miasto)</w:t>
      </w:r>
    </w:p>
    <w:p>
      <w:pPr>
        <w:pStyle w:val="Normal"/>
        <w:spacing w:before="0" w:after="0"/>
        <w:jc w:val="center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, że wykonaliśmy z należytą starannością wymienione poniżej robot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Opis zakresu wykonanych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można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>Wykonawca musi wykazać, że wykonał z należytą starannością, zgodnie z zasadami sztuki budowlanej w okresie ostatnich 5 lat przed upływem terminu składania ofert, a jeżeli okres prowadzenia działalności jest krótszy – w tym okresie, co najmniej jedną robotę budowlaną, polegającą na montażu nowego / wymianie ogrodzenia lub pokrewną, o łącznej wartości zamówień netto nie mniejszej niż 50 000,00 zł.</w:t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roboty zostały wykonane z należytą starannością jak określono w Zapytaniu ofertowym, przy czym dowodami, o których mowa, są referencje bądź inne dokumenty wystawione przez podmiot, na rzecz którego usługi były wykonywane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1:00Z</dcterms:created>
  <dc:creator>Jolka</dc:creator>
  <dc:description/>
  <cp:keywords/>
  <dc:language>en-US</dc:language>
  <cp:lastModifiedBy>Żmudziński Adrian (25008041)</cp:lastModifiedBy>
  <dcterms:modified xsi:type="dcterms:W3CDTF">2024-08-29T06:50:00Z</dcterms:modified>
  <cp:revision>7</cp:revision>
  <dc:subject/>
  <dc:title/>
</cp:coreProperties>
</file>