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,  telefon ………………… e-mail …………………………</w:t>
        <w:tab/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 - wykonanie robót; Oddział Koszalin; PZ Wandy - ogrodzenie; Słupsk gmina miejska;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Słupsk (miasto)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świadczam, że przy realizacji zamówienia będą uczestniczyły osoby spełniające warunek udziału w postępowaniu określony w Zapytaniu ofertowym: 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Jolka</dc:creator>
  <dc:description/>
  <cp:keywords/>
  <dc:language>en-US</dc:language>
  <cp:lastModifiedBy>Żmudziński Adrian (25008041)</cp:lastModifiedBy>
  <dcterms:modified xsi:type="dcterms:W3CDTF">2024-08-29T06:50:00Z</dcterms:modified>
  <cp:revision>5</cp:revision>
  <dc:subject/>
  <dc:title/>
</cp:coreProperties>
</file>