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0083535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305290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niew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ejherowo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10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omu: -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1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Kniewo-431/1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3" w:name="__bookmark_13"/>
                  <w:bookmarkEnd w:id="13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ącza kablowego do P1 wg WP-P/23/064928 i projektu nr 24/05/01836/36MMD. Prace wykonać bez wyłączenia. OBI/36/230529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4" w:name="__bookmark_14"/>
      <w:bookmarkStart w:id="15" w:name="__bookmark_14"/>
      <w:bookmarkEnd w:id="15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6" w:name="__bookmark_15"/>
      <w:bookmarkStart w:id="17" w:name="__bookmark_15"/>
      <w:bookmarkEnd w:id="17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305290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