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09108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306109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amień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emud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Piaskow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Kamień-326/51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do P1 wg WP-P/23/068123 i projektu nr 24/05/05408/36MMD. Prace wykonać bez wyłączenia. OBI/36/230610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306109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