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09016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306121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owi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Zachodni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Gowino-217/63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1 wg WP-P/23/073110 i projektu nr 24/06/00787/36MMD. Prace wykonać bez wyłączenia. OBI/36/230612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306121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