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53761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28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bych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90/3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plecenie KRSN-00 i dalej budowa przyłącza do P2 wg WP-P/25/037402; OBI/36/2502832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plecenie KRSN-00 i dalej budowa przyłącza do P2 wg WP-P/25/037402; OBI/36/250283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502832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56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7-04T05:56:00Z</dcterms:modified>
  <cp:revision>2</cp:revision>
  <dc:subject/>
  <dc:title/>
</cp:coreProperties>
</file>