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2498978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A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Tczewie, Dział Zarządzania Inwestycjami ( 33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3/250172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 xml:space="preserve">SPECYFIKACJA TECHNICZNA WYKONANIA I ODBIORU </w:t>
              <w:br/>
              <w:t>ROBÓT BUDOWLANYCH</w:t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2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  <w:sz w:val="14"/>
                      <w:szCs w:val="14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Pruszcz Gdański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Pruszcz Gdański gmina m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ul. Jarosława Dąbrowskiego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0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omu: 7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3" w:name="__bookmark_11"/>
                  <w:bookmarkEnd w:id="13"/>
                </w:p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47/1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4" w:name="__bookmark_13"/>
                  <w:bookmarkEnd w:id="14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1 Wymiana przyłącza napowietrznego nn, AsXSn 4x35, (WYT.), OBI/33/2501724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color w:val="000000"/>
                    </w:rPr>
                    <w:t>Przed przystąpieniem do realizacji robót wykonać dokumentację zdjęciową  zajmowanego terenu      i istniejących urządze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jest jednoznaczna ze zmianą zakresu prac określonych w umowie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onania w niezbędnym zakresie zgłoszenia rozpoczęcia i zakończenia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pecyfikacji technicznej wykonania i odbioru robót budowlanych z zachowaniem następującego podziału obowiązków:</w:t>
                    <w:br/>
                    <w:t>a) badania linii kablowych nN:</w:t>
                    <w:br/>
                    <w:t>- badania podstawowe – prowadzi oraz dokumentuje Wykonawca,</w:t>
                    <w:br/>
                    <w:t>b) badania linii kablowych SN:</w:t>
                    <w:br/>
                    <w:t>- badania podstawowe – prowadzi oraz dokumentuje Wykonawca,</w:t>
                    <w:br/>
                    <w:t>- badania diagnostyczne – pierwsze badanie diagnostyczne zleca oraz dokumentuje Zamawiający.</w:t>
                    <w:br/>
                    <w:t>c) badania linii kablowych WN:</w:t>
                    <w:br/>
                    <w:t>- badania podstawowe – prowadzi oraz dokumentuje Wykonawca,</w:t>
                    <w:br/>
                    <w:t>- badania diagnostyczne – prowadzi oraz dokumentuje Wykonawca,</w:t>
                    <w:br/>
                    <w:t xml:space="preserve"> Zakres badań podstawowych i diagnostycznych dla linii kablowych WN i SN określony jest w „Instrukcji  wykonania badań linii kablowych WN i SN” obowiązującej  w  ENERGA–OPERATOR S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 Dostarczenia, w momencie odbioru dokumentacji z MZI, kosztorysu ofertowego zbieżnego z kwotą z oferty przetargowej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 -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5" w:name="__bookmark_14"/>
      <w:bookmarkStart w:id="16" w:name="__bookmark_14"/>
      <w:bookmarkEnd w:id="16"/>
    </w:p>
    <w:tbl>
      <w:tblPr>
        <w:tblW w:w="110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9960"/>
      </w:tblGrid>
      <w:tr>
        <w:trPr>
          <w:trHeight w:val="450" w:hRule="exac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9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60"/>
            </w:tblGrid>
            <w:tr>
              <w:trPr/>
              <w:tc>
                <w:tcPr>
                  <w:tcW w:w="99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>
                <w:trHeight w:val="144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5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>
                <w:trHeight w:val="60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>
                <w:trHeight w:val="84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 godzinach 7-14.</w:t>
                  </w:r>
                </w:p>
              </w:tc>
            </w:tr>
            <w:tr>
              <w:trPr>
                <w:trHeight w:val="60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>
                <w:trHeight w:val="42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>
                <w:trHeight w:val="60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>
                <w:trHeight w:val="375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>
                <w:trHeight w:val="39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>
                <w:trHeight w:val="765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>
                <w:trHeight w:val="840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7" w:name="__bookmark_15"/>
      <w:bookmarkStart w:id="18" w:name="__bookmark_15"/>
      <w:bookmarkEnd w:id="18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>C)</w:t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i badaniom podlegają między inny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>Próby i badania dla linii kablowych WN i SN należy wykonywać zgodnie z „Instrukcją badania linii kablowych WN i SN” obowiązującej  w  ENERGA –OPERATOR S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technicznego wykonawca jest obowiązany przygotować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Calibri" w:hAnsi="Calibri" w:eastAsia="Tahoma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eastAsia="Tahoma" w:cs="Calibri" w:ascii="Calibri" w:hAnsi="Calibri"/>
                      <w:color w:val="FF0000"/>
                      <w:sz w:val="22"/>
                      <w:szCs w:val="22"/>
                    </w:rPr>
                    <w:t>Projekt powykonawczy zgodny z Standardami Energa Operator S.A , w oparciu o materiały źródłowe oraz inwentaryzację wykonaną w trakcie realizacji zadania .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Calibri" w:ascii="Calibri" w:hAnsi="Calibri"/>
                      <w:color w:val="FF0000"/>
                      <w:sz w:val="22"/>
                      <w:szCs w:val="22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 W powyższej dokumentacji należy zaktualizować otrzymane materiały ( plan , schemat ) zgodnie ze stanem rzeczywistym wbudowywanych urządzeń  oraz obiektów sąsiednich . Informację należy potwierdzić w formie pisemnej na dokumentach „ ZWERYFIKOWANO”. Dołączyć czytelną dokumentację fotograficzną zastosowanych i istniejących urządzeń w zakresie wykonywanych prac ( urządzenia wbudowywane oraz sąsiednie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0849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8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184" w:type="dxa"/>
                  <w:gridSpan w:val="2"/>
                  <w:tcBorders/>
                </w:tcPr>
                <w:tbl>
                  <w:tblPr>
                    <w:tblW w:w="10902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"/>
                    <w:gridCol w:w="559"/>
                    <w:gridCol w:w="4473"/>
                    <w:gridCol w:w="1342"/>
                    <w:gridCol w:w="4473"/>
                  </w:tblGrid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rona internetowa Zamawiającego: 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robót budowlanych: Opracował: Tomasz Pyskło, tel: 58 527-92-76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8:16:00Z</dcterms:created>
  <dc:creator>Pyskło Tomasz (03100686)</dc:creator>
  <dc:description/>
  <cp:keywords/>
  <dc:language>en-US</dc:language>
  <cp:lastModifiedBy>Pyskło Tomasz (03100686)</cp:lastModifiedBy>
  <dcterms:modified xsi:type="dcterms:W3CDTF">2025-06-27T08:16:00Z</dcterms:modified>
  <cp:revision>2</cp:revision>
  <dc:subject/>
  <dc:title/>
</cp:coreProperties>
</file>