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10" w:leader="none"/>
          <w:tab w:val="right" w:pos="9921" w:leader="none"/>
        </w:tabs>
        <w:spacing w:before="60" w:after="0"/>
        <w:jc w:val="left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  <w:color w:val="FF0000"/>
        </w:rPr>
        <w:tab/>
        <w:tab/>
      </w:r>
      <w:r>
        <w:rPr>
          <w:rFonts w:cs="Arial" w:ascii="Arial" w:hAnsi="Arial"/>
          <w:b/>
          <w:i w:val="false"/>
        </w:rPr>
        <w:t>Załącznik nr 1</w:t>
      </w:r>
    </w:p>
    <w:p>
      <w:pPr>
        <w:pStyle w:val="Heading2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Oświadczenie Oferenta</w:t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ata 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8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Oferent :</w:t>
        <w:tab/>
      </w:r>
    </w:p>
    <w:p>
      <w:pPr>
        <w:pStyle w:val="Normal"/>
        <w:rPr/>
      </w:pPr>
      <w:r>
        <w:rPr>
          <w:rFonts w:cs="Arial" w:ascii="Arial" w:hAnsi="Arial"/>
        </w:rPr>
        <w:tab/>
        <w:tab/>
        <w:t>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Arial" w:ascii="Arial" w:hAnsi="Arial"/>
          <w:position w:val="2"/>
          <w:sz w:val="16"/>
        </w:rPr>
        <w:t>nazwa i adres / pieczątka</w:t>
      </w:r>
    </w:p>
    <w:p>
      <w:pPr>
        <w:pStyle w:val="Normal"/>
        <w:rPr>
          <w:rFonts w:ascii="Arial" w:hAnsi="Arial" w:cs="Arial"/>
          <w:position w:val="2"/>
          <w:sz w:val="16"/>
        </w:rPr>
      </w:pPr>
      <w:r>
        <w:rPr>
          <w:rFonts w:cs="Arial" w:ascii="Arial" w:hAnsi="Arial"/>
          <w:position w:val="2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 zapoznaniu się z warunkami </w:t>
      </w:r>
      <w:r>
        <w:rPr>
          <w:rFonts w:cs="Arial" w:ascii="Arial" w:hAnsi="Arial"/>
          <w:b/>
          <w:bCs/>
          <w:sz w:val="20"/>
        </w:rPr>
        <w:t>ZAPYTANIA OFERTOWEGO (RFI)</w:t>
      </w:r>
      <w:r>
        <w:rPr>
          <w:rFonts w:cs="Arial" w:ascii="Arial" w:hAnsi="Arial"/>
          <w:sz w:val="20"/>
        </w:rPr>
        <w:t xml:space="preserve"> z dnia 27.06.2025 niniejszym składamy ofertę na: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60" w:after="240"/>
        <w:ind w:right="-28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ostarczenie kompletu opraw do Szkoły Podstawowej nr. 2 w Sierpcu [556 szt.] RFI</w:t>
      </w:r>
    </w:p>
    <w:tbl>
      <w:tblPr>
        <w:tblW w:w="9490" w:type="dxa"/>
        <w:jc w:val="left"/>
        <w:tblInd w:w="-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0"/>
      </w:tblGrid>
      <w:tr>
        <w:trPr>
          <w:trHeight w:val="1545" w:hRule="atLeast"/>
        </w:trPr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pytanie ofertowe dotyczy dostawy dla Energa Oświetlenie Sp. z o.o.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556 szt. opraw LED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tbl>
            <w:tblPr>
              <w:tblW w:w="808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160"/>
              <w:gridCol w:w="960"/>
              <w:gridCol w:w="960"/>
            </w:tblGrid>
            <w:tr>
              <w:trPr>
                <w:trHeight w:val="300" w:hRule="atLeast"/>
              </w:trPr>
              <w:tc>
                <w:tcPr>
                  <w:tcW w:w="61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Typ oprawy</w:t>
                  </w:r>
                </w:p>
              </w:tc>
              <w:tc>
                <w:tcPr>
                  <w:tcW w:w="96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Moc [W]</w:t>
                  </w:r>
                </w:p>
              </w:tc>
              <w:tc>
                <w:tcPr>
                  <w:tcW w:w="96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Ilość [szt.]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ptos" w:hAnsi="Aptos" w:cs="Aptos"/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panel LED typu 120x30cm 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30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28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ptos" w:hAnsi="Aptos" w:cs="Aptos"/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panel LED typu 60x60cm 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30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ptos" w:hAnsi="Aptos" w:cs="Aptos"/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panel LED typu Hermetyk 120cm 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30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1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ptos" w:hAnsi="Aptos" w:cs="Aptos"/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panel LED typu Hermetyk 60cm 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30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ptos" w:hAnsi="Aptos" w:cs="Aptos"/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panel LED typu Plafon 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19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96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61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ptos" w:hAnsi="Aptos" w:cs="Aptos"/>
                      <w:color w:val="000000"/>
                    </w:rPr>
                  </w:pPr>
                  <w:r>
                    <w:rPr>
                      <w:color w:val="000000"/>
                    </w:rPr>
                    <w:t>Oprawy oświetleniowe przykręcane (zwykłe)-</w:t>
                    <w:br/>
                    <w:t>oprawa awaryjna typu ONTEC S M1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-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ptos" w:hAnsi="Aptos" w:cs="Aptos"/>
                      <w:color w:val="000000"/>
                    </w:rPr>
                  </w:pPr>
                  <w:r>
                    <w:rPr>
                      <w:color w:val="000000"/>
                    </w:rPr>
                    <w:t>Razem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-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556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magania ogólne dot. inteligentnego sterowania oświetleniem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System inteligentnego oświetlenia LED powinien pracować w trybie rozproszonym. Konieczne jest aby inteligencja znajdowała się w każdej oprawie LED bez konieczności komunikacji z centralną jednostką zarządzającą. Komunikacja z oprawą powinna być możliwa poprzez pilota zdalnego. Zarządzanie wszystkimi wymaganymi parametrami opisanymi poniżej powinno odbywać się w sposób radiowy, z każdą oprawą niezależnie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metry pracy inteligentnego oświetleni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System powinien posiadać zdolność regulowania mocy świecenia oprawy w odniesieniu do mocy znamionowej światła od 10% do 100% z możliwością regulacji co 1%, System powinien analizować w czasie rzeczywistym natężenie oświetlenia dziennego i sztucznego w obrębie pojedynczej oprawy LED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stem powinien mieć możliwość pracy w 2 trybach: tryb rozpoznawania ruchu/osób oraz tryb mieszania światła. System powinien umożliwiać ustawienie poszczególnych trybów i ich pracy rozdzielnie lub/i łączni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 zakresie pracy w trybie mieszania światł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System powinien reagować na zmianę zarówno światła sztucznego i naturalnego. System powinien posiadać możliwość mieszania światła dziennego i światła sztucznego. System powinien mieszać światło w zakresie od 20 LX do 800 LX z regulacją co 1 LX. System powinien utrzymywać na zadanym poziomie natężenie oświetlenia, niezależnie od warunków otoczenia zewnętrznego. W czasie rzeczywistym musi on analizować natężenie oświetlenia i w zależności od potrzeb zwiększać lub zmniejszać moc światła oprawy LED, dążąc do utrzymania zadanego poziomu natężenia światła w pomieszczeniu lub w obrębie oprawy LED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 zakresie rozpoznania ruchu/osób:</w:t>
            </w:r>
          </w:p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</w:rPr>
              <w:t>System powinien mieć możliwość rozpoznawania osób w zakresie detekcji od 1m do 5m lub od 1m do 12m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stem powinien posiadać możliwość regulacji czułości wykrywania osób co 20% wartości posiadanego zakresu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stem powinien posiadać zdolność ustawienia parametrów świecenia oprawy LED po wykryciu ruchu od 5s do 99 mi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ystem powinien posiadać możliwość identyfikacji oprawy poprzez sygnał świetlny lub dźwiękowy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stem powinien umożliwiać wgranie do każdej oprawy za pomocą aplikacji lub pilota zdalnego zadanej konfiguracji i w dowolnym momencie jej zmianę o wybrany parametr. System powinien umożliwić komunikację z każdą oprawą za pomocą jednej aplikacji lub jednego pilot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Minimalne wymagania dotyczące opraw LED: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· Maksymalna moc oprawy do 40W  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· brak efektu pulsowania światła   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· skuteczność świetlną min. 115lm/W  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· żywotność min. 50 000 godzin  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· trwałość min. 50 000 L90B10  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· wskaźnik oddawania barw Ra </w:t>
            </w:r>
            <w:r>
              <w:rPr>
                <w:rFonts w:cs="Cambria Math" w:ascii="Cambria Math" w:hAnsi="Cambria Math"/>
              </w:rPr>
              <w:t>‐</w:t>
            </w:r>
            <w:r>
              <w:rPr>
                <w:rFonts w:cs="Arial" w:ascii="Arial" w:hAnsi="Arial"/>
              </w:rPr>
              <w:t> nie mniejsze niż 80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· ograniczenie olśnienia przykrego na poziomie UGR&lt; 1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Szczegółowe wymagania dot. opraw znajdują się w dokumentacji opublikowanej przez Gminę Miasto Sierpc zawartej pod linkiem:  </w:t>
            </w:r>
            <w:hyperlink r:id="rId2">
              <w:r>
                <w:rPr>
                  <w:rStyle w:val="InternetLink"/>
                  <w:b/>
                  <w:bCs/>
                </w:rPr>
                <w:t>https://umsierpc.ezamawiajacy.pl/pn/umsierpc/demand/notice/public/171399/details</w:t>
              </w:r>
            </w:hyperlink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Wraz z ofertą proszę o dostarczenie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Kart katalogowych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eklaracji C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Oferty w dwóch wariantach:  </w:t>
            </w:r>
            <w:r>
              <w:rPr>
                <w:rFonts w:cs="Arial" w:ascii="Arial" w:hAnsi="Arial"/>
              </w:rPr>
              <w:t>Gwarancja 5 letnia / Gwarancja 7 letnia</w:t>
            </w:r>
          </w:p>
        </w:tc>
      </w:tr>
    </w:tbl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>Oświadczam, że:</w:t>
      </w:r>
    </w:p>
    <w:p>
      <w:pPr>
        <w:pStyle w:val="Normal"/>
        <w:numPr>
          <w:ilvl w:val="0"/>
          <w:numId w:val="2"/>
        </w:numPr>
        <w:spacing w:before="120" w:after="0"/>
        <w:ind w:left="720" w:righ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Jestem uprawniona/-y do występowania w imieniu ………………………… (pełna nazwa Oferenta).</w:t>
      </w:r>
    </w:p>
    <w:p>
      <w:pPr>
        <w:pStyle w:val="Normal"/>
        <w:numPr>
          <w:ilvl w:val="0"/>
          <w:numId w:val="2"/>
        </w:numPr>
        <w:spacing w:before="120" w:after="0"/>
        <w:ind w:left="720" w:righ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względniono w cenie ofertowej wszelkie koszty koniecznie do poniesienia w celu prawidłowego i terminowego wykonania przedmiotu zamówienia.</w:t>
      </w:r>
    </w:p>
    <w:p>
      <w:pPr>
        <w:pStyle w:val="Normal"/>
        <w:numPr>
          <w:ilvl w:val="0"/>
          <w:numId w:val="2"/>
        </w:numPr>
        <w:spacing w:before="120" w:after="0"/>
        <w:ind w:left="720" w:right="851" w:hanging="360"/>
        <w:jc w:val="both"/>
        <w:rPr/>
      </w:pPr>
      <w:r>
        <w:rPr>
          <w:rFonts w:cs="Arial" w:ascii="Arial" w:hAnsi="Arial"/>
        </w:rPr>
        <w:t>…………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pełna nazwa Oferenta) dysponuje niezbędną wiedzą i doświadczeniem, a także potencjałem ekonomicznym,  technicznym oraz pracownikami zdolnymi do wykonania przedmiotu zamówienia.</w:t>
      </w:r>
    </w:p>
    <w:p>
      <w:pPr>
        <w:pStyle w:val="Normal"/>
        <w:numPr>
          <w:ilvl w:val="0"/>
          <w:numId w:val="2"/>
        </w:numPr>
        <w:spacing w:before="120" w:after="0"/>
        <w:ind w:left="720" w:righ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 xml:space="preserve">. (pełna nazwa Oferenta) akceptuje wszystkie postanowienia zawarte w zapytaniu ofertowym o numerze </w:t>
      </w:r>
      <w:r>
        <w:rPr>
          <w:rFonts w:cs="Arial" w:ascii="Arial" w:hAnsi="Arial"/>
          <w:sz w:val="18"/>
          <w:szCs w:val="18"/>
        </w:rPr>
        <w:t>ELOG/2/017294/25.</w:t>
      </w:r>
    </w:p>
    <w:p>
      <w:pPr>
        <w:pStyle w:val="Normal"/>
        <w:numPr>
          <w:ilvl w:val="0"/>
          <w:numId w:val="2"/>
        </w:numPr>
        <w:spacing w:before="120" w:after="0"/>
        <w:ind w:left="720" w:righ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stawa opraw nastąpi do końca ….. tygodnia od dnia złożenia zamówienia przez Zamawiającego.</w:t>
      </w:r>
    </w:p>
    <w:p>
      <w:pPr>
        <w:pStyle w:val="Normal"/>
        <w:numPr>
          <w:ilvl w:val="0"/>
          <w:numId w:val="2"/>
        </w:numPr>
        <w:spacing w:before="120" w:after="0"/>
        <w:ind w:left="720" w:righ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arametry techniczne oferowanych opraw są zgodne z wymaganiami zapytania ofertowego</w:t>
      </w:r>
    </w:p>
    <w:p>
      <w:pPr>
        <w:pStyle w:val="Normal"/>
        <w:numPr>
          <w:ilvl w:val="0"/>
          <w:numId w:val="2"/>
        </w:numPr>
        <w:spacing w:before="120" w:after="0"/>
        <w:ind w:left="720" w:righ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poznałem się i akceptuję obowiązujące w Energa Oświetlenie Sp. z o. o. Ogólne Warunki Zakupu (OWZ_EOŚ). Niniejsze OWZ stanowią integralną część Zamówień składanych u Dostawców przez ENERGA Oświetlenie Sp. z o.o. z siedzibą w Sopocie, na zakup Towarów.</w:t>
      </w:r>
    </w:p>
    <w:p>
      <w:pPr>
        <w:pStyle w:val="Normal"/>
        <w:spacing w:before="120" w:after="0"/>
        <w:ind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3540" w:firstLine="708"/>
        <w:jc w:val="center"/>
        <w:rPr/>
      </w:pPr>
      <w:r>
        <w:rPr/>
        <w:t>...................................................................</w:t>
      </w:r>
    </w:p>
    <w:p>
      <w:pPr>
        <w:pStyle w:val="TextBody"/>
        <w:ind w:left="3540" w:firstLine="708"/>
        <w:jc w:val="center"/>
        <w:rPr/>
      </w:pPr>
      <w:r>
        <w:rPr>
          <w:rFonts w:cs="Arial" w:ascii="Arial" w:hAnsi="Arial"/>
          <w:spacing w:val="20"/>
          <w:position w:val="2"/>
          <w:sz w:val="14"/>
        </w:rPr>
        <w:t>Podpis osoby składającej ofertę</w:t>
      </w:r>
    </w:p>
    <w:p>
      <w:pPr>
        <w:pStyle w:val="Normal"/>
        <w:ind w:left="7080" w:hanging="0"/>
        <w:rPr>
          <w:rFonts w:ascii="Arial" w:hAnsi="Arial" w:cs="Arial"/>
          <w:spacing w:val="20"/>
          <w:position w:val="2"/>
          <w:sz w:val="14"/>
        </w:rPr>
      </w:pPr>
      <w:r>
        <w:rPr>
          <w:rFonts w:cs="Arial" w:ascii="Arial" w:hAnsi="Arial"/>
          <w:spacing w:val="20"/>
          <w:position w:val="2"/>
          <w:sz w:val="14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8" w:top="1843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ptos">
    <w:charset w:val="00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ab/>
      <w:tab/>
      <w:tab/>
      <w:t>Dostarczenie kompletu opraw do Szkoły Podstawowej nr. 2 w Sierpcu [556 szt.] RFI</w:t>
    </w:r>
    <w:r>
      <w:rPr>
        <w:rFonts w:cs="Arial" w:ascii="Arial" w:hAnsi="Arial"/>
        <w:sz w:val="16"/>
        <w:szCs w:val="16"/>
      </w:rPr>
      <w:br/>
    </w:r>
    <w:r>
      <w:rPr>
        <w:rFonts w:cs="Arial" w:ascii="Arial" w:hAnsi="Arial"/>
        <w:sz w:val="18"/>
        <w:szCs w:val="18"/>
      </w:rPr>
      <w:t>Postępowanie zakupowe: ELOG/2/017294/25</w:t>
    </w:r>
  </w:p>
  <w:p>
    <w:pPr>
      <w:pStyle w:val="Header"/>
      <w:tabs>
        <w:tab w:val="clear" w:pos="9072"/>
        <w:tab w:val="center" w:pos="4536" w:leader="none"/>
      </w:tabs>
      <w:ind w:right="-2" w:hanging="0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207010</wp:posOffset>
              </wp:positionV>
              <wp:extent cx="60579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15pt,16.3pt" to="482.1pt,16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Znak">
    <w:name w:val="Nagłówek Znak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podstawowyZnak">
    <w:name w:val="Tekst podstawowy Znak"/>
    <w:qFormat/>
    <w:rPr>
      <w:sz w:val="24"/>
    </w:rPr>
  </w:style>
  <w:style w:type="character" w:styleId="VisitedInternetLink">
    <w:name w:val="FollowedHyperlink"/>
    <w:rPr>
      <w:color w:val="96607D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567" w:right="710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msierpc.ezamawiajacy.pl/pn/umsierpc/demand/notice/public/171399/detail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06:23:00Z</dcterms:created>
  <dc:creator>Kazimiera Jędrzejewska-Dysarz</dc:creator>
  <dc:description/>
  <cp:keywords/>
  <dc:language>en-US</dc:language>
  <cp:lastModifiedBy>Brzezińska Ilona (25008097)</cp:lastModifiedBy>
  <cp:lastPrinted>2014-05-26T12:44:00Z</cp:lastPrinted>
  <dcterms:modified xsi:type="dcterms:W3CDTF">2025-06-27T12:21:00Z</dcterms:modified>
  <cp:revision>7</cp:revision>
  <dc:subject/>
  <dc:title>Załącznik nr 1</dc:title>
</cp:coreProperties>
</file>