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238148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20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leczk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emud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Koleczkowo-478/28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1 wg WP-P/23/077676; OBI/36/2402050, Zadanie: 2 Wykonanie robót: budowa przyłącza do P1 wg WP-P/23/077676; OBI/36/240205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bottom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6:56:00Z</dcterms:created>
  <dc:creator>Bieńkowski Krzysztof (03078151)</dc:creator>
  <dc:description/>
  <cp:keywords/>
  <dc:language>en-US</dc:language>
  <cp:lastModifiedBy>Bieńkowski Krzysztof (03078151)</cp:lastModifiedBy>
  <dcterms:modified xsi:type="dcterms:W3CDTF">2025-06-10T06:56:00Z</dcterms:modified>
  <cp:revision>2</cp:revision>
  <dc:subject/>
  <dc:title/>
</cp:coreProperties>
</file>