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Remont podestów wejściowych, podjazdu dla osób niepełnosprawnych oraz wykonanie nowego zadaszenia nad wejściami do budynku Rejonu Dystrybucji w Kołobrzegu przy ul. Rolnej 3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>Wykonawca musi wykazać, że wykonał z należytą starannością, zgodnie z zasadami sztuki budowlanej w okresie ostatnich 3 lat przed upływem terminu składania ofert, a jeżeli okres prowadzenia działalności jest krótszy – w tym okresie, co najmniej dwie roboty budowlane, polegające na wykonaniu robót o zakresie zbliżonym do robót będących przedmiotem zamówienia, o łącznej wartości zamówień netto nie mniejszej niż 20 000,00 zł;</w:t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zostały wykonane z należytą starannością jak określono w Zapytaniu ofertowym, przy czym dowodami, o których mowa, są referencje bądź inne dokumenty wystawione przez podmiot, na rzecz którego usługi były wykonywane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4-05-16T09:35:00Z</dcterms:modified>
  <cp:revision>6</cp:revision>
  <dc:subject/>
  <dc:title/>
</cp:coreProperties>
</file>