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222889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2318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Jastrzębia Gór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ładysławowo obszar wiejski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9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ul. Klifowa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0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omu: 5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3" w:name="__bookmark_11"/>
                  <w:bookmarkEnd w:id="13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28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4" w:name="__bookmark_13"/>
                  <w:bookmarkEnd w:id="14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linii kablowej do 2xKRSN-00 + P1, powiązać z ist. ZK, zaprojektować podział sieci wg WP-P/24/018070/2 i projektu nr 25/03/04713/36MMD. Prace wykonać bez wyłączenia. OBI/36/240231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4"/>
      <w:bookmarkStart w:id="16" w:name="__bookmark_14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5"/>
      <w:bookmarkStart w:id="18" w:name="__bookmark_15"/>
      <w:bookmarkEnd w:id="18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2318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