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206374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5017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6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335"/>
              <w:gridCol w:w="10280"/>
            </w:tblGrid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1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uck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uck gmina m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Now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1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omu: 3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2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161/13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5" w:name="__bookmark_14"/>
                  <w:bookmarkEnd w:id="15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ykonanie wcinki w istniejący kabel YAKXS 4x240 oraz zainstalowanie kablowej rozdzielnicy szafowej zintegrowanej KRSN-0/5R-NH2/F umiejscowionej w granicy działki  wg projektu Zmiana podziałów sieci miedzy stacjami T-9838 Puck Rzeźnicka i T-95708 Puck Miotk wg P/25/025795, P/25/025806 OBI/36/2501714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ykonanie wcinki w istniejący kabel YAKXS 4x240 oraz zainstalowanie kablowej rozdzielnicy szafowej zintegrowanej KRSN-0/5R-NH2/F umiejscowionej w granicy działki  wg projektu Zmiana podziałów sieci miedzy stacjami T-9838 Puck Rzeźnicka i T-95708 Puck Miotk wg P/25/025795, P/25/025806 OBI/36/250171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397"/>
              <w:gridCol w:w="382"/>
              <w:gridCol w:w="9907"/>
            </w:tblGrid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86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>
                <w:trHeight w:val="114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>
                <w:trHeight w:val="61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>
                <w:trHeight w:val="120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>
                <w:trHeight w:val="18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"/>
                    <w:gridCol w:w="9885"/>
                  </w:tblGrid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A, w szczególności Załącznikiem nr 36 "Standard Techniczny projektowania i budowy sieci SN i nn"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"/>
              <w:gridCol w:w="333"/>
              <w:gridCol w:w="363"/>
              <w:gridCol w:w="9993"/>
            </w:tblGrid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8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ARATOR SA, w szczególności Załącznikiem nr 36 "Standard Techniczny projektowania i budowy sieci SN i nn".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twierdzeniem odbioru dokumentacji i podstawą do wystawienia faktury VAT jest podpisany przez Strony protokół odbioru końcowego dokumentacji (wg szablonu Zamawiającego)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0"/>
              <w:gridCol w:w="480"/>
              <w:gridCol w:w="9885"/>
            </w:tblGrid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95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,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</w:t>
                  </w:r>
                </w:p>
              </w:tc>
            </w:tr>
            <w:tr>
              <w:trPr>
                <w:trHeight w:val="336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c) uzgodnić z Zamawiającym terminy i czasy wyłączeń. Uzgodnione czasy wyłączeń podlegają rozliczeniu powykonawczemu i są podstawą do naliczenia kar, zgodnie z postanowieniami Ogólnych Warunków Umów, w przypadku ich przekroczenia </w:t>
                  </w:r>
                </w:p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Maksymalny, łączny czas wyłączenia podczas realizacji przedmiotowego zadania nie może przekroczyć 4 godz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 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</w:t>
                    <w:br/>
                    <w:t xml:space="preserve"> wyłącze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>
                <w:trHeight w:val="39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nN:</w:t>
                          <w:br/>
                          <w:t>- badania podstawow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>
                      <w:trHeight w:val="975" w:hRule="exact"/>
                    </w:trPr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SN:</w:t>
                          <w:br/>
                          <w:t>- badania podstawowe – prowadzi oraz dokumentuje Wykonawca,</w:t>
                          <w:br/>
                          <w:t>- badania diagnostyczne – pierwsze badanie diagnostyczne zleca oraz dokumentuje Zamawiający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 badania linii kablowych WN:</w:t>
                          <w:br/>
                          <w:t>- badania podstawowe – prowadzi oraz dokumentuje Wykonawca,</w:t>
                          <w:br/>
                          <w:t>- badania diagnostyczn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kres badań podstawowych i diagnostycznych dla linii kablowych WN i SN określony jest w „Instrukcji  wykonania badań linii kablowych WN i SN” obowiązującej w ENERGA–OPERATOR S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>
                <w:trHeight w:val="16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>
                <w:trHeight w:val="69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360" w:right="360" w:gutter="0" w:header="0" w:top="360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>H)</w:t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"/>
              <w:gridCol w:w="345"/>
              <w:gridCol w:w="375"/>
              <w:gridCol w:w="9930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  <w:tc>
                <w:tcPr>
                  <w:tcW w:w="1065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>
                <w:trHeight w:val="4590" w:hRule="exac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1133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1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691"/>
            <w:gridCol w:w="3691"/>
            <w:gridCol w:w="3579"/>
          </w:tblGrid>
          <w:tr>
            <w:trPr/>
            <w:tc>
              <w:tcPr>
                <w:tcW w:w="3691" w:type="dxa"/>
                <w:vMerge w:val="restart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800225" cy="53911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25" r="-9" b="-2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00225" cy="5391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91" w:type="dxa"/>
                <w:tcBorders>
                  <w:top w:val="single" w:sz="6" w:space="0" w:color="808080"/>
                  <w:left w:val="single" w:sz="6" w:space="0" w:color="808080"/>
                  <w:right w:val="single" w:sz="6" w:space="0" w:color="808080"/>
                </w:tcBorders>
                <w:vAlign w:val="bottom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ENERGA-OPERATOR SA z Oddziałem w Gdańsku z siedzibą w Gdańsku przy ul. Marynarki Polskiej 130, 80-557 Gdańsk,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  <w:t>NUMER IDENTYFIKACYJNY ZADANIA</w:t>
                </w:r>
              </w:p>
            </w:tc>
          </w:tr>
          <w:tr>
            <w:trPr/>
            <w:tc>
              <w:tcPr>
                <w:tcW w:w="3691" w:type="dxa"/>
                <w:vMerge w:val="continue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snapToGrid w:val="false"/>
                  <w:spacing w:lineRule="atLeast" w:line="0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</w:r>
              </w:p>
            </w:tc>
            <w:tc>
              <w:tcPr>
                <w:tcW w:w="3691" w:type="dxa"/>
                <w:tcBorders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color w:val="808080"/>
                    <w:sz w:val="16"/>
                    <w:szCs w:val="16"/>
                  </w:rPr>
                  <w:t>Rejon Dystrybucji w Wejherowie, Dział Zarządzania Inwestycjami ( 36MZI )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OBI/36/2501714</w:t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29:00Z</dcterms:created>
  <dc:creator>Bieńkowski Krzysztof (03078151)</dc:creator>
  <dc:description/>
  <cp:keywords/>
  <dc:language>en-US</dc:language>
  <cp:lastModifiedBy>Bieńkowski Krzysztof (03078151)</cp:lastModifiedBy>
  <dcterms:modified xsi:type="dcterms:W3CDTF">2025-04-23T06:29:00Z</dcterms:modified>
  <cp:revision>2</cp:revision>
  <dc:subject/>
  <dc:title/>
</cp:coreProperties>
</file>