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29.04.2025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OŚ-D Dostarczenie kompletu zewnętrznych opraw w obiektach PGE Dystrybucja S.A. Oddział w Warszawie [182 szt.] RFI</w:t>
      </w:r>
    </w:p>
    <w:tbl>
      <w:tblPr>
        <w:tblW w:w="9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1545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ytanie ofertowe dotyczy dostawy dla Energa Oświetlenie Sp. z o.o.:</w:t>
            </w:r>
            <w:r>
              <w:rPr/>
              <w:t xml:space="preserve"> </w:t>
            </w:r>
            <w:r>
              <w:rPr>
                <w:b/>
                <w:bCs/>
              </w:rPr>
              <w:t>182 szt. opraw LED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26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0"/>
              <w:gridCol w:w="5464"/>
              <w:gridCol w:w="869"/>
              <w:gridCol w:w="1799"/>
            </w:tblGrid>
            <w:tr>
              <w:trPr>
                <w:trHeight w:val="256" w:hRule="atLeast"/>
              </w:trPr>
              <w:tc>
                <w:tcPr>
                  <w:tcW w:w="11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P.</w:t>
                  </w:r>
                </w:p>
              </w:tc>
              <w:tc>
                <w:tcPr>
                  <w:tcW w:w="546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Materiały</w:t>
                  </w:r>
                </w:p>
              </w:tc>
              <w:tc>
                <w:tcPr>
                  <w:tcW w:w="86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lość</w:t>
                  </w:r>
                </w:p>
              </w:tc>
              <w:tc>
                <w:tcPr>
                  <w:tcW w:w="17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j.m.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13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Oprawa LED drogowa 108W / 16400lm / 4000K Lampy mają posiadać DALI oraz gniazdo ZHAGA</w:t>
                  </w:r>
                </w:p>
              </w:tc>
              <w:tc>
                <w:tcPr>
                  <w:tcW w:w="8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182</w:t>
                  </w:r>
                </w:p>
              </w:tc>
              <w:tc>
                <w:tcPr>
                  <w:tcW w:w="17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zt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czegółowe wymagania dot. opraw znajdują się w dokumentacji opublikowanej przez PGE Dystrybucja S.A. zawartej pod linkiem:  https://swpp2.gkpge.pl/app/demand/notice/public/97302/detai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raz z ofertą prosimy o przesłanie: </w:t>
            </w:r>
          </w:p>
          <w:p>
            <w:pPr>
              <w:pStyle w:val="Normal"/>
              <w:rPr/>
            </w:pPr>
            <w:r>
              <w:rPr/>
              <w:t>- karty katalogowe</w:t>
            </w:r>
          </w:p>
          <w:p>
            <w:pPr>
              <w:pStyle w:val="Normal"/>
              <w:rPr/>
            </w:pPr>
            <w:r>
              <w:rPr/>
              <w:t>- deklarację CE</w:t>
            </w:r>
          </w:p>
          <w:p>
            <w:pPr>
              <w:pStyle w:val="Normal"/>
              <w:rPr/>
            </w:pPr>
            <w:r>
              <w:rPr/>
              <w:t>- certyfikat ENEC lub równoważne</w:t>
            </w:r>
          </w:p>
          <w:p>
            <w:pPr>
              <w:pStyle w:val="Normal"/>
              <w:rPr/>
            </w:pPr>
            <w:r>
              <w:rPr/>
              <w:t>- certyfikat ENEC+ lub równoważ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ymagana gwarancja min. – 12 m-c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świadczam, że: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/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(pełna nazwa Oferenta) akceptuje wszystkie postanowienia zawarte w niniejszym zapytaniu ofertowym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OŚ-D Dostarczenie kompletu zewnętrznych opraw w obiektach PGE Dystrybucja S.A. Oddział w Warszawie [182 szt.] RFI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 xml:space="preserve">Postępowanie zakupowe: </w:t>
      <w:tab/>
      <w:t>ELOG/2/012149/25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0:55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5-04-29T07:25:00Z</dcterms:modified>
  <cp:revision>5</cp:revision>
  <dc:subject/>
  <dc:title>Załącznik nr 1</dc:title>
</cp:coreProperties>
</file>