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14.05.2025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OŚ-D Dostarczenie lamp przemysłowych do warsztatu maszyn wirujących [40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40 szt. opraw L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czegółowe wymagania dot. opraw znajdują się w dokumentacji opublikowanej przez Orlen Serwis zawartej pod linkiem:  </w:t>
            </w:r>
            <w:hyperlink r:id="rId2">
              <w:r>
                <w:rPr>
                  <w:rStyle w:val="InternetLink"/>
                  <w:b/>
                  <w:bCs/>
                </w:rPr>
                <w:t>https://pzconnect.orlen.pl/app/outRfx/495703/supplier/status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roszę o ofertą na poniższ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Lampa przemysłowa LED high bay UFO 150W Philips/Sosen 5000K-120 – 40 szt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az z ofertą proszę o dostarczenie kart katalogowych opraw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niniejszym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lamp przemysłowych do warsztatu maszyn wirujących [40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10788/25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zconnect.orlen.pl/app/outRfx/495703/supplier/stat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12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5-04-14T06:08:00Z</dcterms:modified>
  <cp:revision>3</cp:revision>
  <dc:subject/>
  <dc:title>Załącznik nr 1</dc:title>
</cp:coreProperties>
</file>