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(Nazw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1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ZREALIZOWANYCH USŁU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rowadzonym postępowaniu o udzielenie zamówienia, oznaczonym numerem ELOG/2/010149/25 pn: „Okresowa kontrola stanu technicznego i przydatności do użytkowania obiektów budowlanych w Energa-Operator SA Oddział Koszalin” </w:t>
        <w:br/>
      </w:r>
    </w:p>
    <w:p>
      <w:pPr>
        <w:pStyle w:val="Pkt"/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abeli wykazujemy wykonane z należytą starannością w okresie ostatnich trzech lat przed upływem terminu składania ofert, a jeżeli okres działalności jest krótszy w tym okresie, co najmniej dwie usługi odpowiadające swoim rodzajem przedmiotowi zamówienia (okresowa kontrola stanu technicznego obiektów budowlanych zgodnie z art. 62 ust.1- ustawy Prawo Budowlane), o wartości łącznej zamówienia nie mniejszej niż netto 10 000,00 złotych. </w:t>
      </w:r>
    </w:p>
    <w:p>
      <w:pPr>
        <w:pStyle w:val="Pkt"/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127"/>
        <w:gridCol w:w="1701"/>
        <w:gridCol w:w="1559"/>
        <w:gridCol w:w="1417"/>
      </w:tblGrid>
      <w:tr>
        <w:trPr>
          <w:trHeight w:val="258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hent dla którego została świadczona usługa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amówienia netto (zł)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d - do 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d/m/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d/m/r)</w:t>
            </w:r>
          </w:p>
        </w:tc>
      </w:tr>
      <w:tr>
        <w:trPr>
          <w:trHeight w:val="1066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738"/>
      </w:tblGrid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n. ………………</w:t>
            </w:r>
          </w:p>
        </w:tc>
        <w:tc>
          <w:tcPr>
            <w:tcW w:w="57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pieczęć i podpis osoby upoważnionej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do reprezentacji   Wykonawcy)</w:t>
            </w:r>
          </w:p>
        </w:tc>
      </w:tr>
    </w:tbl>
    <w:p>
      <w:pPr>
        <w:pStyle w:val="Zwyk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jc w:val="right"/>
      <w:rPr>
        <w:rFonts w:ascii="Tahoma" w:hAnsi="Tahoma" w:cs="Tahoma"/>
        <w:b/>
        <w:b/>
        <w:sz w:val="20"/>
        <w:szCs w:val="20"/>
        <w:lang w:val="en-US" w:eastAsia="en-US"/>
      </w:rPr>
    </w:pPr>
    <w:r>
      <w:rPr>
        <w:rFonts w:cs="Tahoma" w:ascii="Tahoma" w:hAnsi="Tahoma"/>
        <w:b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i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PL;Courier New" w:hAnsi="Arial PL;Courier New" w:cs="Arial PL;Courier New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BodyTextChar">
    <w:name w:val="Body Text Char"/>
    <w:qFormat/>
    <w:rPr>
      <w:rFonts w:ascii="Arial PL;Courier New" w:hAnsi="Arial PL;Courier New" w:cs="Arial PL;Courier New"/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 PL;Courier New" w:hAnsi="Arial PL;Courier New" w:cs="Arial PL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43:00Z</dcterms:created>
  <dc:creator>Kucharska Joanna</dc:creator>
  <dc:description/>
  <cp:keywords/>
  <dc:language>en-US</dc:language>
  <cp:lastModifiedBy>Żmudziński Adrian (25008041)</cp:lastModifiedBy>
  <cp:lastPrinted>2018-11-29T14:25:00Z</cp:lastPrinted>
  <dcterms:modified xsi:type="dcterms:W3CDTF">2025-04-08T08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