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51"/>
        <w:gridCol w:w="2834"/>
      </w:tblGrid>
      <w:tr>
        <w:trPr/>
        <w:tc>
          <w:tcPr>
            <w:tcW w:w="8351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834" w:type="dxa"/>
            <w:tcBorders/>
          </w:tcPr>
          <w:tbl>
            <w:tblPr>
              <w:tblW w:w="283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834"/>
            </w:tblGrid>
            <w:tr>
              <w:trPr/>
              <w:tc>
                <w:tcPr>
                  <w:tcW w:w="2834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800225" cy="288290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20" t="-126" r="-20" b="-12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00225" cy="2882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283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ahoma" w:hAnsi="Tahoma" w:eastAsia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  <w:sz w:val="16"/>
                      <w:szCs w:val="16"/>
                    </w:rPr>
                    <w:t>SID0000000001863628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_bookmark_1"/>
      <w:bookmarkStart w:id="1" w:name="__bookmark_1"/>
      <w:bookmarkEnd w:id="1"/>
    </w:p>
    <w:tbl>
      <w:tblPr>
        <w:tblW w:w="1096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1"/>
        <w:gridCol w:w="3691"/>
        <w:gridCol w:w="3579"/>
      </w:tblGrid>
      <w:tr>
        <w:trPr/>
        <w:tc>
          <w:tcPr>
            <w:tcW w:w="3691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00225" cy="5391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25" r="-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91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Tahoma" w:cs="Tahoma"/>
                <w:color w:val="808080"/>
              </w:rPr>
            </w:pPr>
            <w:bookmarkStart w:id="2" w:name="__bookmark_2"/>
            <w:bookmarkEnd w:id="2"/>
            <w:r>
              <w:rPr>
                <w:rFonts w:eastAsia="Tahoma" w:cs="Tahoma" w:ascii="Tahoma" w:hAnsi="Tahoma"/>
                <w:color w:val="808080"/>
              </w:rPr>
              <w:t>ENERGA-OPERATOR SA z Oddziałem w Gdańsku z siedzibą w Gdańsku przy ul. Marynarki Polskiej 130, 80-557 Gdańsk,</w:t>
            </w:r>
          </w:p>
        </w:tc>
        <w:tc>
          <w:tcPr>
            <w:tcW w:w="35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bCs/>
                <w:color w:val="808080"/>
                <w:sz w:val="16"/>
                <w:szCs w:val="16"/>
              </w:rPr>
              <w:t>NUMER IDENTYFIKACYJNY ZADANIA</w:t>
            </w:r>
          </w:p>
        </w:tc>
      </w:tr>
      <w:tr>
        <w:trPr/>
        <w:tc>
          <w:tcPr>
            <w:tcW w:w="3691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ahoma" w:hAnsi="Tahoma" w:eastAsia="Tahoma" w:cs="Tahoma"/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bCs/>
                <w:color w:val="808080"/>
                <w:sz w:val="16"/>
                <w:szCs w:val="16"/>
              </w:rPr>
            </w:r>
          </w:p>
        </w:tc>
        <w:tc>
          <w:tcPr>
            <w:tcW w:w="3691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color w:val="808080"/>
                <w:sz w:val="16"/>
                <w:szCs w:val="16"/>
              </w:rPr>
            </w:pPr>
            <w:bookmarkStart w:id="3" w:name="__bookmark_3"/>
            <w:bookmarkEnd w:id="3"/>
            <w:r>
              <w:rPr>
                <w:rFonts w:eastAsia="Tahoma" w:cs="Tahoma" w:ascii="Tahoma" w:hAnsi="Tahoma"/>
                <w:color w:val="808080"/>
                <w:sz w:val="16"/>
                <w:szCs w:val="16"/>
              </w:rPr>
              <w:t>Rejon Dystrybucji w Wejherowie, Dział Zarządzania Inwestycjami ( 36MZI )</w:t>
            </w:r>
          </w:p>
        </w:tc>
        <w:tc>
          <w:tcPr>
            <w:tcW w:w="35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ahoma" w:cs="Tahoma"/>
                <w:color w:val="808080"/>
              </w:rPr>
            </w:pPr>
            <w:bookmarkStart w:id="4" w:name="__bookmark_4"/>
            <w:bookmarkEnd w:id="4"/>
            <w:r>
              <w:rPr>
                <w:rFonts w:eastAsia="Tahoma" w:cs="Tahoma" w:ascii="Tahoma" w:hAnsi="Tahoma"/>
                <w:color w:val="808080"/>
              </w:rPr>
              <w:t>OBI/36/2501036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5" w:name="__bookmark_5"/>
      <w:bookmarkStart w:id="6" w:name="__bookmark_5"/>
      <w:bookmarkEnd w:id="6"/>
    </w:p>
    <w:tbl>
      <w:tblPr>
        <w:tblW w:w="111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85"/>
      </w:tblGrid>
      <w:tr>
        <w:trPr/>
        <w:tc>
          <w:tcPr>
            <w:tcW w:w="11185" w:type="dxa"/>
            <w:tcBorders/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28"/>
                <w:szCs w:val="28"/>
              </w:rPr>
              <w:t>SPECYFIKACJA TECHNICZNA WYKONANIA I ODBIORU DOKUMENTACJI PROJEKTOWEJ I ROBÓT BUDOWLANYCH</w:t>
              <w:br/>
            </w:r>
          </w:p>
          <w:tbl>
            <w:tblPr>
              <w:tblW w:w="10960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960"/>
            </w:tblGrid>
            <w:tr>
              <w:trPr>
                <w:trHeight w:val="230" w:hRule="atLeast"/>
              </w:trPr>
              <w:tc>
                <w:tcPr>
                  <w:tcW w:w="1096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808080" w:val="clear"/>
                </w:tcPr>
                <w:tbl>
                  <w:tblPr>
                    <w:tblW w:w="1095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083"/>
                    <w:gridCol w:w="876"/>
                  </w:tblGrid>
                  <w:tr>
                    <w:trPr/>
                    <w:tc>
                      <w:tcPr>
                        <w:tcW w:w="10083" w:type="dxa"/>
                        <w:tcBorders/>
                        <w:shd w:fill="808080" w:val="clear"/>
                      </w:tcPr>
                      <w:p>
                        <w:pPr>
                          <w:pStyle w:val="Normal"/>
                          <w:shd w:fill="808080" w:val="clear"/>
                          <w:jc w:val="center"/>
                          <w:rPr>
                            <w:rFonts w:ascii="Tahoma" w:hAnsi="Tahoma" w:eastAsia="Tahoma" w:cs="Tahoma"/>
                            <w:b/>
                            <w:b/>
                            <w:bCs/>
                            <w:color w:val="800000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bCs/>
                            <w:color w:val="800000"/>
                            <w:sz w:val="28"/>
                            <w:szCs w:val="28"/>
                          </w:rPr>
                          <w:t>S 5</w:t>
                          <w:br/>
                        </w:r>
                      </w:p>
                    </w:tc>
                    <w:tc>
                      <w:tcPr>
                        <w:tcW w:w="876" w:type="dxa"/>
                        <w:tcBorders/>
                        <w:shd w:fill="808080" w:val="clea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b/>
                            <w:b/>
                            <w:bCs/>
                            <w:color w:val="800000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bCs/>
                            <w:color w:val="800000"/>
                            <w:sz w:val="28"/>
                            <w:szCs w:val="2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  <w:bookmarkStart w:id="7" w:name="__bookmark_6"/>
            <w:bookmarkStart w:id="8" w:name="__bookmark_6"/>
            <w:bookmarkEnd w:id="8"/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5"/>
              <w:gridCol w:w="335"/>
              <w:gridCol w:w="10513"/>
            </w:tblGrid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A)</w:t>
                  </w:r>
                </w:p>
              </w:tc>
              <w:tc>
                <w:tcPr>
                  <w:tcW w:w="10848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OKREŚLENIE PRZEDMIOTU ZAMÓWIENIA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513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Nazwa dokumentacji/opracowania w oparciu, o którą należy realizować przedmiot zamówienia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513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bookmarkStart w:id="9" w:name="__bookmark_7"/>
                  <w:bookmarkEnd w:id="9"/>
                  <w:r>
                    <w:rPr>
                      <w:rFonts w:eastAsia="Tahoma" w:cs="Tahoma" w:ascii="Tahoma" w:hAnsi="Tahoma"/>
                      <w:color w:val="000000"/>
                    </w:rPr>
                    <w:t>Warunki przyłączenia do sieci / Warunki przebudowy sieci / Warunki budowy sieci / Wytyczne programowe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513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Nazwa i adres obiektu (zamówienia)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513" w:type="dxa"/>
                  <w:tcBorders/>
                </w:tcPr>
                <w:p>
                  <w:pPr>
                    <w:pStyle w:val="Normal"/>
                    <w:rPr/>
                  </w:pPr>
                  <w:bookmarkStart w:id="10" w:name="__bookmark_8"/>
                  <w:bookmarkEnd w:id="10"/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Kębłowo,</w:t>
                  </w: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  <w:bookmarkStart w:id="11" w:name="__bookmark_9"/>
                  <w:bookmarkEnd w:id="11"/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Luzino gmina wiejska,</w:t>
                  </w: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  <w:bookmarkStart w:id="12" w:name="__bookmark_10"/>
                  <w:bookmarkEnd w:id="12"/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ul. Krasickiego</w:t>
                  </w: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  <w:bookmarkStart w:id="13" w:name="__bookmark_11"/>
                  <w:bookmarkEnd w:id="13"/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nr domu: 9,</w:t>
                  </w: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  <w:bookmarkStart w:id="14" w:name="__bookmark_12"/>
                  <w:bookmarkEnd w:id="14"/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nr dzial.: Kębłowo-394,</w:t>
                  </w: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)</w:t>
                  </w:r>
                </w:p>
              </w:tc>
              <w:tc>
                <w:tcPr>
                  <w:tcW w:w="10513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rzedmiot i zakres zamówienia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513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  <w:bookmarkStart w:id="15" w:name="__bookmark_14"/>
                  <w:bookmarkEnd w:id="15"/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Zadanie: 1 Opracowanie projektu: budowa przyłącza do P2 wg WP-P/25/000437'; OBI/36/2501036, Zadanie: 2 Wykonanie robót: budowa przyłącza do P2 wg WP-P/25/000437'; OBI/36/2501036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5"/>
              <w:gridCol w:w="335"/>
              <w:gridCol w:w="335"/>
              <w:gridCol w:w="10178"/>
            </w:tblGrid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B)</w:t>
                  </w:r>
                </w:p>
              </w:tc>
              <w:tc>
                <w:tcPr>
                  <w:tcW w:w="10848" w:type="dxa"/>
                  <w:gridSpan w:val="3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ZASADY WYKONYWANIA DOKUMENTACJI PROJEKTOWEJ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Forma i zawartość dokumentacji projektowej winna być zachowana wg obowiązujących przepisów, wytycznych oraz Standardów technicznych w ENERGA-OPERATOR SA obowiązujących u Zamawiającego, a w szczególności zgodnie z Załącznikiem nr 36 "Standard Techniczny projektowania i budowy sieci SN i nn", który obejmuje również zasady realizacji, toku uzgodnienia jak i formy i treści dokumentacji projektowej.  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ostanowienia dodatkowe dotyczące prac projektowych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 zastrzega sobie terminy nie dłuższe niż podane poniżej na wykonanie następujących czynności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) zweryfikowanie i uzgodnienie koncepcji zasilania/rozwiązania technicznego u Zamawiającego i udzielenie odpowiedzi Wykonawcy – 10 dni roboczych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) uzgodnienie dokumentacji u Zamawiającego – zgodnie z zapisami obowiązujących OWU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rojektant, z upoważnienia Zamawiającego podpisze oświadczenie o posiadanym prawie do dysponowania nieruchomością na cele budowlane i wystąpi z wnioskiem o wydanie decyzji o pozwoleniu na budowę, bądź dokona zgłoszenia, które winno być skierowane do właściwego urzędu administracji państwowej w imieniu Zamawiającego. Może to nastąpić po uzyskaniu pozytywnego uzgodnienia dokumentacji u Zamawiającego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 może dokonać przesunięcia terminów realizacji na podstawie przedłożonych przez Projektanta dokumentów potwierdzających wystąpienie szczególnych okoliczności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 przypadku, gdy zakres zadania obejmuje słupy energetyczne i/lub stacje transformatorowe SN/nN, na których umieszczone są urządzenia stanowiące własność innych podmiotów, Projektant uzgadnia lub informuje te podmioty o zamierzeniach projektowych i planowanym rozwiązaniu technicznym urządzeń Zamawiającego. Informacje o podmiotach będących właścicielami urządzeń umieszczonych na słupach energetycznych i/lub stacjach transformatorowych SN/nN oraz o zasadach na jakich te urządzenia zostały umieszczone na infrastrukturze należącej do ENERGA-OPERATOR SA, Projektant jest zobowiązany pozyskać z właściwego terytorialnie Rejonu Dystrybucji Zamawiającego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wca kierując korespondencję (papierową lub elektroniczną) do Zamawiającego każdorazowo zobowiązany jest oznaczać ją w nagłówku lub tytule numerem umowy i/lub identyfikatorem zadania inwestycyjnego OBI/OBM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5"/>
              <w:gridCol w:w="335"/>
              <w:gridCol w:w="10513"/>
            </w:tblGrid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C)</w:t>
                  </w:r>
                </w:p>
              </w:tc>
              <w:tc>
                <w:tcPr>
                  <w:tcW w:w="10848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WYMAGANIA OGÓLNE ODNOŚNIE PROJEKTOWANYCH  MATERIAŁÓW, URZĄDZEŃ I TYPOWYCH ROZWIĄZAŃ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513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Rozwiązania projektowe muszą znajdować się na liście materiałów prekwalifikowanych dostępnej na stronie internetowej Zamawiającego lub być zgodne ze Standardami technicznymi w ENERGA-OPERATOR SA, dostępnymi na stronie internetowej Zamawiającego, obowiązującymi dla urządzeń SN i nN eksploatowanych przez Zamawiającego. Materiał nie objęty ww. uregulowaniami Wykonawca uzgodni z Zamawiającym, w szczególności zgodnie z Załącznikiem nr 36 "Standard Techniczny projektowania i budowy sieci SN i nn"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513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 zakresie wentylacji w obiektach energetycznych powinny spełniać wymagania Rozporządzenie Ministra Spraw Wewnętrznych i Administracji z dnia 7 czerwca 2010 roku (Dz. U. nr 109, poz. 719)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)</w:t>
                  </w:r>
                </w:p>
              </w:tc>
              <w:tc>
                <w:tcPr>
                  <w:tcW w:w="10513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 zastrzega sobie prawo do wpływania na zastosowane w dokumentacji projektowej rozwiązania techniczne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5"/>
              <w:gridCol w:w="335"/>
              <w:gridCol w:w="335"/>
              <w:gridCol w:w="10178"/>
            </w:tblGrid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D)</w:t>
                  </w:r>
                </w:p>
              </w:tc>
              <w:tc>
                <w:tcPr>
                  <w:tcW w:w="10848" w:type="dxa"/>
                  <w:gridSpan w:val="3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ODBIÓR DOKUMENTACJI PROJEKTOWEJ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dokumentacji projektowej następuje zgodnie z postanowieniami i zobowiązaniami określonymi w Specyfikacji technicznej wykonania i odbioru prac projektowych i robót budowlanych oraz w  Standardach technicznych w ENERGA-OPERATOR SA obwiązującymi u Zamawiającego, w szczególności zgodnie z Załącznikiem nr 36 "Standard Techniczny projektowania i budowy sieci SN i nn"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  dopuszcza odbiór etapowy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)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Etap 1 - przekazanie przez Wykonawcę uzgodnionych dwóch egzemplarzy projektu budowlanego i/lub projektu wykonawczego w wersji papierowej oraz jednego egzemplarza tytułów prawnych do nieruchomości w wersji papierowej dokumentacji projektowej wraz z wnioskiem o wydanie decyzji o pozwoleniu na budowę oraz kosztorysem inwestorskim i przedmiarem robót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)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Etap 2 – odbiór końcowy dokumentacji, zgodnie ze Standardami technicznymi w ENERGA-OPERATOR SA, w szczególności Załącznikiem nr 36 "Standard Techniczny projektowania i budowy sieci SN i nn"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5"/>
              <w:gridCol w:w="335"/>
              <w:gridCol w:w="335"/>
              <w:gridCol w:w="10178"/>
            </w:tblGrid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E)</w:t>
                  </w:r>
                </w:p>
              </w:tc>
              <w:tc>
                <w:tcPr>
                  <w:tcW w:w="10848" w:type="dxa"/>
                  <w:gridSpan w:val="3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ZASADY PROWADZENIA ROBÓT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Rozpoczęcie robót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Wykonawca może przystąpić do wykonywania robót po przejęciu terenu budowy od Zamawiającego. 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o przejęciu terenu budowy, na żądanie Zamawiającego, Wykonawca sporządzi i uzgodni z Zamawiającym harmonogram realizacji robót objętych niniejszą specyfikacją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odstawową formą realizacji zadań na urządzeniach nN, jest technologia prac pod napięciem (PPN). Aby móc realizować prace w technologii PPN Wykonawca zobowiązany jest do podpisania porozumienia w sprawie współpracy i organizacji prac wykonywanych w technologii PPN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odczas wykonywania prac, dla których nie można zastosować technologii PPN, Wykonawca zobowiązany jest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miana formy realizacji zadania w zakresie wyłączeń oraz zasady uzgadniania wyłączeń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Jeżeli w trakcie realizacji zadania okaże się niemożliwe wykonanie prac zgodnie z zapisami pkt. B.1.3 oraz B.1.4 lub na żądanie Zamawiającego, dopuszcza się realizację prac z wyłączeniem, zgodnie ze „Standardami dotyczącymi ograniczenia przerw planowych” dostępnymi na stronie internetowej Zamawiającego, po uprzednim pisemnym uzgodnieniu z Zamawiającym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 przypadku realizacji prac z wyłączeniem, Wykonawca zobowiązany jest do uzgodnienia z Zamawiającym terminów i czasów wyłączeń. Uzgodnione czasy wyłączeń podlegają rozliczeniu powykonawczemu i są podstawą do naliczenia kar, zgodnie z postanowieniami Ogólnych Warunków Umów, w przypadku ich przekroczenia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niosek dotyczący wyłączeń linii energetycznych nN, SN wraz z proponowanym harmonogramem realizacji robót i wyłączeń Wykonawca jest zobowiązany złożyć Zamawiającemu na co najmniej 14 dni roboczych przed planowanym pierwszym wyłączeniem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Sposób prowadzenia dokumentów budowy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 przypadku realizacji prac na podstawie decyzji o pozwoleniu na budowę lub zgłoszenia, dziennik budowy (jeżeli jest wymagany) winien być przechowywany, zabezpieczony i prowadzony zgodnie z ustawą Prawo Budowlane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Czynności geodezyjne wykonywane na budowie winny mieć odzwierciedlenie w dzienniku budowy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wca jest zobowiązany do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Realizacji robót zgodnie z obowiązującymi u Zamawiającego instrukcjami i Standardami technicznymi w ENERGA-OPERATOR SA dostępnymi na stronie internetowej Zamawiającego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rzekazywania do magazynu wskazanego przez Zamawiającego materiałów z demontażu, określonych w załączniku nr 1 do Specyfikacji „Wykaz materiału z demontażu przeznaczonego do zwrotu Zamawiającemu”. Materiały z demontażu nie podlegają przekazaniu do Magazynu w przypadku braku załącznika nr 1 do Specyfikacji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gospodarowania we własnym zakresie i na własny koszt  wszystkich powstałych w trakcie procesu budowlanego odpadów (złom stalowy i kolorowy, prefabrykaty betonowe, porcelana, drewno, itd.), zgodnie z przepisami dotyczącymi gospodarki odpadami, poza określonymi w ppkt 2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Informowania Zamawiającego o wytworzeniu na budowie nieprzewidzianych (w specyfikacji) odpadów, a w szczególności odpadów niebezpiecznych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Informowania Zamawiającego o wszelkich zdarzeniach mogących negatywnie oddziaływać na środowisko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6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Usuwania na własny koszt i własnym staraniem skutków wszelkich zdarzeń negatywnie oddziałujących na środowisko lub mogących negatywnie oddziaływać na nie w przyszłości, które wynikły z przyczyn leżących po stronie Wykonawcy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7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rganizowania pracy w sposób nie zagrażający środowisku naturalnemu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8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Likwidacji terenu budowy i pełnego uporządkowania terenu, na którym były prowadzone roboty budowlane i doprowadzenia do stanu poprzedniego albo co najmniej właściwego powierzchni terenu (w tym w zakresie jego ukształtowania oraz standardów jakości ziemi), również nawierzchni urządzonych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9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odłączenia wybudowanych/przebudowywanych urządzeń SN oraz nN do sieci elektroenergetycznej Zamawiającego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0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Podłączenia wybudowanych/przebudowanych urządzeń nN do sieci kablowej nN, sieci napowietrznej nN oraz rozdzielnic nn Zamawiającego winny być realizowane w technologii PPN. 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Realizacji prac w technologii PPN zgodnie z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- Instrukcją prac pod napięciem przy elektroenergetycznych liniach napowietrznych i kablowych oraz urządzeniach rozdzielczych do 1 kV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- Zasadami organizacji i wykonywania prac pod napięciem przez wykonawców zewnętrznych na urządzeniach i instalacjach elektroenergetycznych do 1 kV ENERGA–OPERATOR SA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ostępnymi na stronie internetowej Zamawiającego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pracowania i uzgodnienia z właściwym zarządcą drogi projektu zmiany organizacji ruchu drogowego w obrębie prowadzonych prac oraz ponoszenia opłat za zajęcie pasa drogowego, terenów należących do PKP SA oraz innych terenów za zajęcie których właściwy zarządca nałożył opłatę w drodze decyzji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3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Uzyskania decyzji i uzgodnień administracyjnych związanych z realizacją robót (z wyjątkiem opłaty wynikającej z decyzji o umieszczeniu w pasie drogowym urządzeń infrastruktury technicznej niezwiązanej z potrzebami zarządzania drogami)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4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płaty ewentualnych odszkodowań za zniszczone w trakcie realizacji robót urządzenia, tereny i plony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5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nia pomiarów, badań i prób technicznych wybudowanych urządzeń elektroenergetycznych wymienionych w specyfikacji technicznej wykonania i odbioru robót budowlanych z zachowaniem następującego podziału obowiązków:</w:t>
                    <w:br/>
                    <w:t>a) badania linii kablowych nN:</w:t>
                    <w:br/>
                    <w:t>- badania podstawowe – prowadzi oraz dokumentuje Wykonawca,</w:t>
                    <w:br/>
                    <w:t>b) badania linii kablowych SN:</w:t>
                    <w:br/>
                    <w:t>- badania podstawowe – prowadzi oraz dokumentuje Wykonawca,</w:t>
                    <w:br/>
                    <w:t>- badania diagnostyczne – pierwsze badanie diagnostyczne zleca oraz dokumentuje Zamawiający.</w:t>
                    <w:br/>
                    <w:t>c) badania linii kablowych WN:</w:t>
                    <w:br/>
                    <w:t>- badania podstawowe – prowadzi oraz dokumentuje Wykonawca,</w:t>
                    <w:br/>
                    <w:t>- badania diagnostyczne – prowadzi oraz dokumentuje Wykonawca,</w:t>
                    <w:br/>
                    <w:t xml:space="preserve"> Zakres badań podstawowych i diagnostycznych dla linii kablowych WN i SN określony jest w „Instrukcji  wykonania badań linii kablowych WN i SN” obowiązującej  w  ENERGA–OPERATOR SA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6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la linii kablowej SN 15 kV o długości powyżej 50 m - powiadomienia Zamawiającego (Inspektora Nadzoru), z 10 dniowym wyprzedzeniem o planowanym terminie zabudowy linii kablowej SN 15 kV oraz umożliwi firmie działającej w imieniu Zamawiającego na  przeprowadzenie badań diagnostycznych. Przed przystąpieniem do prac Wykonawca ustali z Zamawiającym szczegóły związane z przeprowadzeniem badań diagnostycznych, w tym sposób przygotowania kabla do badań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7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Usunięcia uchybień, w przypadku ich stwierdzenia w trakcie dokonywanie kontroli/badań, zgodnie z zaleceniami określonymi w protokole z badań diagnostycznych, który Zamawiający dostarczy Wykonawcy w ciągu 5 dni roboczych od dokonanej kontroli/badań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8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nia ewentualnych robót dodatkowych niezbędnych do wykonania zamówienia podstawowego lub robót zamiennych. Ustalenie wartości tych robót nastąpi na podstawie opracowanych przez Wykonawcę kosztorysów sporządzonych w oparciu o katalogi KNR z zastosowaniem stawek i wskaźników cenotwórczych zamieszczonych w Informacjach o cenach czynników produkcji SEKOCENBUD dla regionu zgodnego z siedzibą Zamawiającego, z kwartału poprzedzającego termin realizacji robót. Dla prac w technologii PPN – stawki i wskaźniki przyjmowane będą wg średniego poziomu cen, dla pozostałych  –  wg minimalnego. Przygotowane przez Wykonawcę kosztorysy muszą uzyskać akceptację Zamawiającego. Zatwierdzone kosztorysy stanowią podstawę do ustalenia ostatecznej wartości robót dodatkowych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9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Prowadzenia ewidencji wszelkich zmian w dokumentacji projektowej umożliwiającej przygotowanie dokumentacji powykonawczej obiektu budowlanego. 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0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nia, na etapie składania oferty, harmonogramu rzeczowo-finansowego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Realizowania wszelkich obowiązków Zamawiającego, wynikających z zawartych przez Zamawiającego odrębnych umów najmu istn. słupów elektroenergetycznych na potrzeby podwieszenia technicznej infrastruktury obcej, o ile Zamawiający poinformował Wykonawcę o istnieniu danej Umowy oraz brzmieniu rzeczonych obowiązków. Powyższe ma zastosowanie w przypadkach realizowania przez Wykonawcę jakichkolwiek prac na i przy urządzeniach Zamawiającego, na których jednocześnie zamontowana została obca infrastruktura techniczna (np. sieć oświetlenia drogowego, sieć telekomunikacyjna, itp.)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opatrzenie budowy w materiały i urządzenia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ostawa inwestorska obejmuje następujące materiały i urządzenia:</w:t>
                  </w:r>
                </w:p>
              </w:tc>
            </w:tr>
            <w:tr>
              <w:trPr>
                <w:trHeight w:val="283" w:hRule="exact"/>
              </w:trPr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tbl>
                  <w:tblPr>
                    <w:tblW w:w="101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178"/>
                  </w:tblGrid>
                  <w:tr>
                    <w:trPr/>
                    <w:tc>
                      <w:tcPr>
                        <w:tcW w:w="10178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 xml:space="preserve"> </w:t>
                        </w:r>
                        <w:r>
                          <w:rPr>
                            <w:rFonts w:eastAsia="Tahoma" w:cs="Tahoma" w:ascii="Tahoma" w:hAnsi="Tahoma"/>
                            <w:b/>
                            <w:bCs/>
                            <w:color w:val="000000"/>
                          </w:rPr>
                          <w:t>kabel nn, wkładki MasterKey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owyższe długości przyjęto na podstawie opracowanego projektu budowlanego, Warunków Przyłączenia lub Wytycznych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wca, najpóźniej w dniu przekazania placu budowy, otrzyma oryginał potwierdzenia rezerwacji materiałów objętych dostawą inwestorską z Wydziału/Działu Zarządzania Inwestycjami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materiałów i urządzeń następuje z magazynu .................................................................... w terminie nie dłuższym niż 7 dni licząc od daty realizacji wskazanej na rezerwacji. Materiały są wydawane w dni robocze godzinach 7-14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odstawą do odbioru materiałów, o których mowa w pkt. 3, jest dokument rezerwacji otrzymany od pracownika Zamawiającego (w tym wydruk otrzymanego pliku pdf)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wca odbierze materiał własnym kosztem i staraniem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6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szystkie materiały (poza wymienionymi w pkt.1) niezbędne do realizacji robót budowlanych dostarcza Wykonawca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6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 na własny koszt zobowiązuje się do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pewnienia materiałów z dostawy inwestorskiej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nia następujących prac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- wyłączeń i dopuszczeń na sieciach WN oraz nN, SN,</w:t>
                  </w:r>
                </w:p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- badań kabli powyżej 1 kV w zakresie diagnostyki, izolacji i szczelności dla linii powyżej 50m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, w porozumieniu z Wykonawcą, zastrzega sobie prawo do przeniesienia na Wykonawcę obowiązku realizacji prac związanych z dopuszczeniem zgodnie z „Zasadami dopuszczeń do pracy zespołów Wykonawców zewnętrznych przy urządzeniach elektroenergetycznych ENERGA-OPERATOR SA"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5"/>
              <w:gridCol w:w="335"/>
              <w:gridCol w:w="335"/>
              <w:gridCol w:w="10178"/>
            </w:tblGrid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F)</w:t>
                  </w:r>
                </w:p>
              </w:tc>
              <w:tc>
                <w:tcPr>
                  <w:tcW w:w="10848" w:type="dxa"/>
                  <w:gridSpan w:val="3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WYMAGANIA OGÓLNE ODNOŚNIE STOSOWANYCH MATERIAŁÓW, URZĄDZEŃ, TYPOWYCH ROZWIĄZAŃ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o wbudowania dopuszcza się jedynie materiały i urządzenia znajdujące się na liście materiałów prekwalifikowanych  dostępnej na stronie internetowej Zamawiającego i aktualnej na dzień podpisania umowy lub spełniające standardy techniczne obowiązujące dla urządzeń SN i nN określone przez Zamawiającego i aktualne na dzień podpisania umowy. Wszelkie zmiany stosowanych materiałów i urządzeń na inne niż obowiązujące na dzień zawarcia umowy wymagają pisemnego porozumienia Stron umowy. Materiał nie objęty w/w uregulowaniami Wykonawca uzgodni z Zamawiającym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wca jest zobowiązany do używania jedynie takiego sprzętu, który nie spowoduje niekorzystnego wpływu na jakość wykonywanych robót, zarówno w miejscu tych robót, jak też przy wykonywaniu czynności pomocniczych oraz w czasie transportu, załadunku i wyładunku materiałów, sprzętu itp. Na środkach transportowo-sprzętowych przewożone materiały powinny być zabezpieczone przed ich przemieszczeniem i układane zgodnie z wymaganiami wskazanymi przez producenta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Materiały i urządzenia nie odpowiadające wyżej wymienionym wymaganiom powinny być niezwłocznie usunięte z placu budowy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o zamknięć obiektów elektroenergetycznych należy stosować system typu „MasterKey", jednakowy dla wszystkich obiektów i urządzeń oraz zgodny z wytycznymi „Wytyczne w zakresie sposobów zamknięć obiektów elektroenergetycznych oraz prowadzenia gospodarki kluczami energetycznymi w ENERGA-OPERATOR SA” dostępnymi na stronie internetowej Zamawiającego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 ofercie należy przewidzieć montaż wkładek typu Master Key do kablowych rozdzielnic szafowych i szafek pomiarowych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6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o obowiązków Wykonawcy w zakresie telesterowania należy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)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edycja rozłącznika SN (stacji transformatorowej SN) na schemacie dyspozytorskim w RDM odpowiadającej za dany obszar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)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edycja sygnalizacji z rozłącznika SN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c)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arametryzacja kanału transmisji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)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sprawdzenie poprawności edycji i transmisji sygnalizacji potwierdzone w formie pisemnej przez RDM odpowiadającej za dany obszar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5"/>
              <w:gridCol w:w="335"/>
              <w:gridCol w:w="335"/>
              <w:gridCol w:w="10178"/>
            </w:tblGrid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G)</w:t>
                  </w:r>
                </w:p>
              </w:tc>
              <w:tc>
                <w:tcPr>
                  <w:tcW w:w="10848" w:type="dxa"/>
                  <w:gridSpan w:val="3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KONTROLA JAKOŚCI ROBÓT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11183" w:type="dxa"/>
                  <w:gridSpan w:val="4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Celem kontroli jest stwierdzenie osiągnięcia założonej jakości wykonywanych robót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wca ma obowiązek powiadomienia przedstawiciela Zamawiającego, wskazanego w umowie o wykonanie robót budowlanych, elektronicznie lub  na piśmie o terminie wykonywania robót zanikających oraz podlegających zakryciu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 zastrzega sobie prawo do kontroli dostarczanych materiałów i urządzeń przed wbudowaniem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adania w czasie wykonywania robót i po wykonaniu robót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Linie napowietrzne – sprawdzeniu i badaniom podlegają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)  posadowienie słupów (właściwe ustojowanie zależne od kategorii gruntu)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)  trasa linii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c)  pomiar rezystancji uziemień ochrony przeciwporażeniowej i odgromowej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)  mocowanie przewodów roboczych i ich łączenie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e)  wielkość zwisów przewodów roboczych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Linie kablowe – sprawdzeniu podlegają między innymi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)  trasy rowów kablowych w stosunku do projektowanych przebiegów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)  głębokości ułożenia kabli i osłon rurowych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c)  tabliczki informacyjne stosowane na kablach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)  zagęszczenie gruntu i rozplantowanie nadmiaru gruntu w obrębie prowadzonych prac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e)  posadowienie kablowych rozdzielnic szafowych i szafek pomiarowych nN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Linie kablowe nN – badania podstawowe (dla wszystkich budowanych i przebudowanych odcinków kablowych) obejmują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) pomiar rezystancji uziemień ochrony przeciwporażeniowej i odgromowej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) pomiar skuteczności ochrony przeciwporażeniowej dla nowych kablowych rozdzielnic szafowych i szafek pomiarowych nN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c) pomiar rezystancji izolacji kabli do 1kV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) pomiar rezystancji lub ciągłości żył roboczych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szelkie badania powinny być wykonane przez osoby posiadające właściwe uprawnienia kwalifikacyjne. Protokoły z badań diagnostycznych należy dostarczyć w  formie pliku elektronicznego z aparatury pomiarowej  oraz w formie protokołu papierowego z oceną badania i podpisem osoby uprawnionej.</w:t>
                    <w:br/>
                    <w:t xml:space="preserve">Próby i badania dla linii kablowych WN i SN należy wykonywać zgodnie z „Instrukcją badania linii kablowych WN i SN” obowiązującej  w  ENERGA –OPERATOR SA. </w:t>
                    <w:br/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Stacje transformatorowe – sprawdzeniu i badaniom podlegają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)  rozdzielnice nN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)  pomiar rezystancji uziemień ochrony przeciwporażeniowej i odgromowej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c)  posadowienie słupów (właściwe ustojowanie zależne od kategorii gruntu)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)  posadowienie kablowych rozdzielnic szafowych naziemnych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rzedstawiciel Zamawiającego jest uprawniony do dokonywania kontroli, badań i pomiarów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5"/>
              <w:gridCol w:w="335"/>
              <w:gridCol w:w="335"/>
              <w:gridCol w:w="10178"/>
            </w:tblGrid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H)</w:t>
                  </w:r>
                </w:p>
              </w:tc>
              <w:tc>
                <w:tcPr>
                  <w:tcW w:w="10848" w:type="dxa"/>
                  <w:gridSpan w:val="3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ODBIÓR ROBÓT BUDOWLANYCH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e względu na specyfikę robót budowlanych mogą być przeprowadzane następujące odbiory 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częściowy lub odbiór etapowy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robót zanikających lub ulegających zakryciu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techniczny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końcowy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Każdy z wymienionych w pkt 1 odbiorów realizowany jest na podstawie zgłoszenia Wykonawcy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techniczny przeprowadza się po zakończeniu robót budowlanych na pisemny wniosek Wykonawcy wg warunków zawartych w umowie o wykonanie robót budowlanych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końcowy przeprowadza się po pozytywnym odbiorze technicznym oraz po dostarczeniu wszystkich, wskazanych na odbiorze technicznym, brakujących dokumentów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o odbioru końcowego Wykonawca jest obowiązany przygotować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okumentację powykonawczą obejmującą wprowadzone zmiany w trakcie wykonywania robót budowlanych, przystosowaną do formatu A4, zgodną z „Wytycznymi dla Wykonawców w zakresie Zasad odbioru robót budowlanych” dostępnymi na stronie internetowej Zamawiającego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Geodezyjne operaty powykonawcze położenia obiektu budowlanego w terenie – zarówno w wersji papierowej jak i elektronicznej. Wersje elektroniczną należy dostarczyć na płycie CD/DVD opisanej nazwą „operat powykonawczy” oraz adresem zamówienia i numerem umowy. Elementy projektowe mają zostać wrysowane cyfrowo w układzie współrzędnych WGS „2000” na warstwie/-ach o nazwie - numer OBI-opis. W przypadku gdy ośrodki geodezyjne nie posiadają mapy cyfrowej w ww. układzie WGS „2000” dopuszcza się dostarczenie mapy w układzie WGS 1965 strefa 2. </w:t>
                    <w:br/>
                    <w:t xml:space="preserve">Dostarczane pliki *.dxf winny być zapisane w formacie Autodesk AutoCAD i zawierać współrzędne geodezyjne związane tylko i wyłącznie z inwentaryzacją powykonawczą (pomiarem) danego obiektu elektroenergetycznego. W nazwach plików oraz w nazwach warstw nie należy stosować polskich znaków. Punkty na mapie odzwierciedlające lokalizację stanowisk słupowych należy łączyć linią ciągłą (nie należy przedstawiać napowietrznego ciągu liniowego w formie tylko samych stanowisk słupowych). Kable elektroenergetyczne należy wkreślać w formie polilinii. Mufy kablowe należy oznaczać w sposób czytelny. Rury osłonowe należy wkreślać liniami innego koloru niż linie elektroenergetyczne lub w sposób umożliwiający ich jednoznaczną identyfikację. Stacje transformatorowe WN/SN (budynki, fundamenty pod konstrukcje urządzeń aparatury WN, maszty oraz ciągi komunikacyjne, ogrodzenie), stacje transformatorowe SN/nn, rozdzielnice RS, rozgałęźniki kablowe SN oraz złącza 0,4kV winny posiadać zaznaczony kompletny obrys na mapie. </w:t>
                    <w:br/>
                    <w:t>Geodezyjne operaty powykonawcze Wykonawca dostarczy wg warunków zawartych w umowie o wykonanie robót budowlanych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18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5"/>
              <w:gridCol w:w="10849"/>
            </w:tblGrid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I)</w:t>
                  </w:r>
                </w:p>
              </w:tc>
              <w:tc>
                <w:tcPr>
                  <w:tcW w:w="10849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SZKOLENIA DLA NOWYCH URZĄDZEŃ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11184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wca zobowiązany jest do organizacji szkoleń w zakresie nowych urządzeń, dotychczas nie stosowanych w sieci Zamawiającego.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11184" w:type="dxa"/>
                  <w:gridSpan w:val="2"/>
                  <w:tcBorders/>
                </w:tcPr>
                <w:tbl>
                  <w:tblPr>
                    <w:tblW w:w="10902" w:type="dxa"/>
                    <w:jc w:val="left"/>
                    <w:tblInd w:w="1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5"/>
                    <w:gridCol w:w="559"/>
                    <w:gridCol w:w="4473"/>
                    <w:gridCol w:w="1342"/>
                    <w:gridCol w:w="4473"/>
                  </w:tblGrid>
                  <w:tr>
                    <w:trPr/>
                    <w:tc>
                      <w:tcPr>
                        <w:tcW w:w="5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59" w:type="dxa"/>
                        <w:tcBorders>
                          <w:top w:val="single" w:sz="6" w:space="0" w:color="000000"/>
                          <w:bottom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L.P.</w:t>
                        </w:r>
                      </w:p>
                    </w:tc>
                    <w:tc>
                      <w:tcPr>
                        <w:tcW w:w="447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TYP URZĄDZENIA/APARATU DLA KTÓREGO WYMAGANE JEST SZKOLENIE</w:t>
                        </w:r>
                      </w:p>
                    </w:tc>
                    <w:tc>
                      <w:tcPr>
                        <w:tcW w:w="134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ILOŚĆ OSÓB OBJĘTYCH SZKOLENIEM</w:t>
                        </w:r>
                      </w:p>
                    </w:tc>
                    <w:tc>
                      <w:tcPr>
                        <w:tcW w:w="447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 xml:space="preserve">ZAKRES SZKOLENIA </w:t>
                        </w:r>
                      </w:p>
                    </w:tc>
                  </w:tr>
                  <w:tr>
                    <w:trPr/>
                    <w:tc>
                      <w:tcPr>
                        <w:tcW w:w="5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  <w:tc>
                      <w:tcPr>
                        <w:tcW w:w="55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1.</w:t>
                        </w:r>
                      </w:p>
                    </w:tc>
                    <w:tc>
                      <w:tcPr>
                        <w:tcW w:w="447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  <w:tc>
                      <w:tcPr>
                        <w:tcW w:w="134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  <w:tc>
                      <w:tcPr>
                        <w:tcW w:w="447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  <w:tc>
                      <w:tcPr>
                        <w:tcW w:w="55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2.</w:t>
                        </w:r>
                      </w:p>
                    </w:tc>
                    <w:tc>
                      <w:tcPr>
                        <w:tcW w:w="447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  <w:tc>
                      <w:tcPr>
                        <w:tcW w:w="134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  <w:tc>
                      <w:tcPr>
                        <w:tcW w:w="447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5"/>
              <w:gridCol w:w="335"/>
              <w:gridCol w:w="335"/>
              <w:gridCol w:w="10178"/>
            </w:tblGrid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J)</w:t>
                  </w:r>
                </w:p>
              </w:tc>
              <w:tc>
                <w:tcPr>
                  <w:tcW w:w="10848" w:type="dxa"/>
                  <w:gridSpan w:val="3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DOKUMENTY ODNIESIENIA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rzy realizacji prac projektowych Wykonawca zobowiązany jest do przestrzegania postanowień zawartych m.in. w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Standardach technicznych w ENERGA-OPERATOR SA dostępnych na stronie Zamawiającego. Strona internetowa Zamawiającego: </w:t>
                    <w:br/>
                    <w:t xml:space="preserve">https://energa-operator.pl/dokumenty-i-formularze/instrukcje-i-standardy </w:t>
                    <w:br/>
                    <w:t xml:space="preserve">oraz </w:t>
                    <w:br/>
                    <w:t>http:// bip.energa-operator.pl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ktualnych Wytycznych dla Wykonawców opracowanych na podstawie „Procedury nabywania praw do nieruchomości dla istniejących i projektowanych urządzeń elektroenergetycznych” dostępnych w siedzibie Zamawiającego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Informacjach dla Projektantów dotyczące uzgadniania dokumentacji projektowej na rzecz ENERGA-OPERATOR SA dostępnych na stronie internetowej Zamawiającego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Ustawie z dnia 7 lipca 1994 roku Prawo Budowlane (Jedn. tekst Dz.U. 207/2003, poz. 2016 z późn.zm.) oraz normach branżowych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Rozporządzeniu Ministra Infrastruktury z dnia 3 lipca 2003 r. w sprawie szczegółowego zakresu i formy projektu budowlanego (Dz. U. Nr 120/2003, poz. 1133 z późn.zm.)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rzy realizacji robót budowlanych Wykonawca zobowiązany jest do przestrzegania postanowień zawartych w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Standardach technicznych w ENERGA-OPERATOR SA i wytycznych Zamawiającego dostępnych na żądanie Wykonawcy w siedzibie Zamawiającego oraz na stronie internetowej Zamawiającego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Instrukcjach Zamawiającego dostępnych na żądanie Wykonawcy w siedzibie Zamawiającego oraz na stronie internetowej Zamawiającego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0961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961"/>
            </w:tblGrid>
            <w:tr>
              <w:trPr/>
              <w:tc>
                <w:tcPr>
                  <w:tcW w:w="10961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808080" w:val="clear"/>
                </w:tcPr>
                <w:p>
                  <w:pPr>
                    <w:pStyle w:val="Normal"/>
                    <w:shd w:fill="808080" w:val="clear"/>
                    <w:jc w:val="center"/>
                    <w:rPr>
                      <w:rFonts w:ascii="Tahoma" w:hAnsi="Tahoma" w:eastAsia="Tahoma" w:cs="Tahoma"/>
                      <w:b/>
                      <w:b/>
                      <w:bCs/>
                      <w:color w:val="FFFFFF"/>
                      <w:sz w:val="22"/>
                      <w:szCs w:val="22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FFFFFF"/>
                      <w:sz w:val="22"/>
                      <w:szCs w:val="22"/>
                    </w:rPr>
                    <w:t>ZAŁĄCZNIKI</w:t>
                  </w:r>
                </w:p>
              </w:tc>
            </w:tr>
            <w:tr>
              <w:trPr/>
              <w:tc>
                <w:tcPr>
                  <w:tcW w:w="10961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</w:tcPr>
                <w:tbl>
                  <w:tblPr>
                    <w:tblW w:w="1092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21"/>
                  </w:tblGrid>
                  <w:tr>
                    <w:trPr/>
                    <w:tc>
                      <w:tcPr>
                        <w:tcW w:w="10921" w:type="dxa"/>
                        <w:tcBorders/>
                      </w:tcPr>
                      <w:tbl>
                        <w:tblPr>
                          <w:tblW w:w="10961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0961"/>
                        </w:tblGrid>
                        <w:tr>
                          <w:trPr/>
                          <w:tc>
                            <w:tcPr>
                              <w:tcW w:w="10961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tLeast" w:line="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tLeast" w:line="0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360" w:right="360" w:gutter="0" w:header="0" w:top="360" w:footer="360" w:bottom="4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400"/>
    </w:tblGrid>
    <w:tr>
      <w:trPr>
        <w:trHeight w:val="566" w:hRule="atLeast"/>
      </w:trPr>
      <w:tc>
        <w:tcPr>
          <w:tcW w:w="11400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  <w:tbl>
          <w:tblPr>
            <w:tblW w:w="10961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10961"/>
          </w:tblGrid>
          <w:tr>
            <w:trPr/>
            <w:tc>
              <w:tcPr>
                <w:tcW w:w="10961" w:type="dxa"/>
                <w:tcBorders/>
              </w:tcPr>
              <w:tbl>
                <w:tblPr>
                  <w:tblW w:w="10961" w:type="dxa"/>
                  <w:jc w:val="left"/>
                  <w:tblInd w:w="0" w:type="dxa"/>
                  <w:tblLayout w:type="fixed"/>
                  <w:tblCellMar>
                    <w:top w:w="0" w:type="dxa"/>
                    <w:left w:w="0" w:type="dxa"/>
                    <w:bottom w:w="0" w:type="dxa"/>
                    <w:right w:w="0" w:type="dxa"/>
                  </w:tblCellMar>
                </w:tblPr>
                <w:tblGrid>
                  <w:gridCol w:w="10961"/>
                </w:tblGrid>
                <w:tr>
                  <w:trPr/>
                  <w:tc>
                    <w:tcPr>
                      <w:tcW w:w="10961" w:type="dxa"/>
                      <w:tcBorders/>
                    </w:tcPr>
                    <w:p>
                      <w:pPr>
                        <w:pStyle w:val="Normal"/>
                        <w:rPr>
                          <w:rFonts w:ascii="Tahoma" w:hAnsi="Tahoma" w:eastAsia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Tahoma" w:cs="Tahoma" w:ascii="Tahoma" w:hAnsi="Tahoma"/>
                          <w:color w:val="000000"/>
                          <w:sz w:val="16"/>
                          <w:szCs w:val="16"/>
                        </w:rPr>
                        <w:t>Specyfikacja techniczna wykonania i odbioru robót budowlanych: Opracował: Krzysztof Bieńkowski, tel: 58 527 93 84</w:t>
                      </w:r>
                    </w:p>
                  </w:tc>
                </w:tr>
              </w:tbl>
              <w:p>
                <w:pPr>
                  <w:pStyle w:val="Normal"/>
                  <w:spacing w:lineRule="atLeast" w:line="0"/>
                  <w:rPr/>
                </w:pPr>
                <w:r>
                  <w:rPr/>
                </w:r>
              </w:p>
            </w:tc>
          </w:tr>
        </w:tbl>
        <w:p>
          <w:pPr>
            <w:pStyle w:val="Normal"/>
            <w:spacing w:lineRule="atLeast" w:line="0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7T07:10:00Z</dcterms:created>
  <dc:creator>Bieńkowski Krzysztof (03078151)</dc:creator>
  <dc:description/>
  <cp:keywords/>
  <dc:language>en-US</dc:language>
  <cp:lastModifiedBy>Bieńkowski Krzysztof (03078151)</cp:lastModifiedBy>
  <dcterms:modified xsi:type="dcterms:W3CDTF">2025-03-27T07:10:00Z</dcterms:modified>
  <cp:revision>2</cp:revision>
  <dc:subject/>
  <dc:title/>
</cp:coreProperties>
</file>