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bookmarkStart w:id="0" w:name="__bookmark_1"/>
            <w:bookmarkEnd w:id="0"/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5</w:t>
                          <w:br/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1" w:name="__bookmark_2"/>
            <w:bookmarkStart w:id="2" w:name="__bookmark_2"/>
            <w:bookmarkEnd w:id="2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bookmarkStart w:id="3" w:name="__bookmark_3"/>
                  <w:bookmarkEnd w:id="3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bookmarkStart w:id="4" w:name="__bookmark_4"/>
                  <w:bookmarkEnd w:id="4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łanin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5" w:name="__bookmark_5"/>
                  <w:bookmarkEnd w:id="5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rokowa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6" w:name="__bookmark_6"/>
                  <w:bookmarkEnd w:id="6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ul. Polna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7" w:name="__bookmark_8"/>
                  <w:bookmarkEnd w:id="7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122/5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8" w:name="__bookmark_10"/>
                  <w:bookmarkEnd w:id="8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Opracowanie projektu: budowa przyłącza do P1 wg WP-P/24/000046; OBI/36/2400599, Zadanie: 2 Wykonanie robót: budowa przyłącza do P1 wg WP-P/24/000046; OBI/36/2400599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A obowiązujących u Zamawiającego, a w szczególności zgodnie z Załącznikiem nr 36 "Standard Techniczny projektowania i budowy sieci SN i nn", który obejmuje również zasady realizacji, toku uzgodnienia jak i formy i treści dokumentacji projektowej. 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A, Projektant jest zobowiązany pozyskać z właściwego terytorialnie Rejonu Dystrybucji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 MATERIAŁÓW, URZĄDZEŃ I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A, dostępnymi na stronie internetowej Zamawiającego, obowiązującymi dla urządzeń SN i nN eksploatowanych przez Zamawiającego. Materiał nie objęty ww. uregulowaniami Wykonawca uzgodni z Zamawiającym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zakresie wentylacji w obiektach energetycznych powinny spełniać wymagania Rozporządzenie Ministra Spraw Wewnętrznych i Administracji z dnia 7 czerwca 2010 roku (Dz. U. nr 109, poz. 719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i robót budowlanych oraz w  Standardach technicznych w ENERGA-OPERATOR SA obwiązującymi u Zamawiającego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 dopuszcza odbiór etap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RATOR SA, w szczególności Załącznikiem nr 36 "Standard Techniczny projektowania i budowy sieci SN i nn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.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,</w:t>
                    <w:br/>
                    <w:t xml:space="preserve"> Zakres badań podstawowych i diagnostycznych dla linii kablowych WN i SN określony jest w „Instrukcji  wykonania badań linii kablowych WN i SN” obowiązującej  w  ENERGA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 xml:space="preserve">Próby i badania dla linii kablowych WN i SN należy wykonywać zgodnie z „Instrukcją badania linii kablowych WN i SN” obowiązującej  w  ENERGA –OPERATOR SA. </w:t>
                    <w:b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H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końcowego Wykonawca jest obowiązany przygotować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A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acjach dla Projektantów dotyczące uzgadniania dokumentacji projektowej na rzecz ENERGA-OPERATOR SA dostępnych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oku Prawo Budowlane (Jedn. tekst Dz.U. 207/2003, poz. 2016 z późn.zm.) oraz normach branż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Infrastruktury z dnia 3 lipca 2003 r. w sprawie szczegółowego zakresu i formy projektu budowlanego (Dz. U. Nr 120/2003, poz. 1133 z późn.zm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360" w:gutter="0" w:header="360" w:top="416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864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1440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1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691"/>
            <w:gridCol w:w="3691"/>
            <w:gridCol w:w="3579"/>
          </w:tblGrid>
          <w:tr>
            <w:trPr/>
            <w:tc>
              <w:tcPr>
                <w:tcW w:w="3691" w:type="dxa"/>
                <w:vMerge w:val="restart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1454150" cy="51498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5" t="-70" r="-25" b="-7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54150" cy="5149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691" w:type="dxa"/>
                <w:tcBorders>
                  <w:top w:val="single" w:sz="6" w:space="0" w:color="808080"/>
                  <w:left w:val="single" w:sz="6" w:space="0" w:color="808080"/>
                  <w:right w:val="single" w:sz="6" w:space="0" w:color="808080"/>
                </w:tcBorders>
                <w:vAlign w:val="bottom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</w:rPr>
                </w:pPr>
                <w:r>
                  <w:rPr>
                    <w:rFonts w:eastAsia="Tahoma" w:cs="Tahoma" w:ascii="Tahoma" w:hAnsi="Tahoma"/>
                    <w:color w:val="808080"/>
                  </w:rPr>
                  <w:t>ENERGA-OPERATOR SA z Oddziałem w Gdańsku z siedzibą w Gdańsku przy ul. Marynarki Polskiej 130, 80-557 Gdańsk,</w:t>
                </w:r>
              </w:p>
            </w:tc>
            <w:tc>
              <w:tcPr>
                <w:tcW w:w="3579" w:type="dxa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b/>
                    <w:b/>
                    <w:bCs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b/>
                    <w:bCs/>
                    <w:color w:val="808080"/>
                    <w:sz w:val="16"/>
                    <w:szCs w:val="16"/>
                  </w:rPr>
                  <w:t>NUMER IDENTYFIKACYJNY ZADANIA</w:t>
                </w:r>
              </w:p>
            </w:tc>
          </w:tr>
          <w:tr>
            <w:trPr/>
            <w:tc>
              <w:tcPr>
                <w:tcW w:w="3691" w:type="dxa"/>
                <w:vMerge w:val="continue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snapToGrid w:val="false"/>
                  <w:spacing w:lineRule="atLeast" w:line="0"/>
                  <w:rPr>
                    <w:rFonts w:ascii="Tahoma" w:hAnsi="Tahoma" w:eastAsia="Tahoma" w:cs="Tahoma"/>
                    <w:b/>
                    <w:b/>
                    <w:bCs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b/>
                    <w:bCs/>
                    <w:color w:val="808080"/>
                    <w:sz w:val="16"/>
                    <w:szCs w:val="16"/>
                  </w:rPr>
                </w:r>
              </w:p>
            </w:tc>
            <w:tc>
              <w:tcPr>
                <w:tcW w:w="3691" w:type="dxa"/>
                <w:tcBorders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  <w:sz w:val="16"/>
                    <w:szCs w:val="16"/>
                  </w:rPr>
                </w:pPr>
                <w:r>
                  <w:rPr>
                    <w:rFonts w:eastAsia="Tahoma" w:cs="Tahoma" w:ascii="Tahoma" w:hAnsi="Tahoma"/>
                    <w:color w:val="808080"/>
                    <w:sz w:val="16"/>
                    <w:szCs w:val="16"/>
                  </w:rPr>
                  <w:t>Rejon Dystrybucji w Wejherowie, Dział Zarządzania Inwestycjami ( 36MZI )</w:t>
                </w:r>
              </w:p>
            </w:tc>
            <w:tc>
              <w:tcPr>
                <w:tcW w:w="3579" w:type="dxa"/>
                <w:tcBorders>
                  <w:top w:val="single" w:sz="6" w:space="0" w:color="808080"/>
                  <w:left w:val="single" w:sz="6" w:space="0" w:color="808080"/>
                  <w:bottom w:val="single" w:sz="6" w:space="0" w:color="808080"/>
                  <w:right w:val="single" w:sz="6" w:space="0" w:color="80808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Tahoma" w:hAnsi="Tahoma" w:eastAsia="Tahoma" w:cs="Tahoma"/>
                    <w:color w:val="808080"/>
                  </w:rPr>
                </w:pPr>
                <w:r>
                  <w:rPr>
                    <w:rFonts w:eastAsia="Tahoma" w:cs="Tahoma" w:ascii="Tahoma" w:hAnsi="Tahoma"/>
                    <w:color w:val="808080"/>
                  </w:rPr>
                  <w:t>OBI/36/2400599</w:t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2:31:00Z</dcterms:created>
  <dc:creator>Bieńkowski Krzysztof (03078151)</dc:creator>
  <dc:description/>
  <cp:keywords/>
  <dc:language>en-US</dc:language>
  <cp:lastModifiedBy>Bieńkowski Krzysztof (03078151)</cp:lastModifiedBy>
  <dcterms:modified xsi:type="dcterms:W3CDTF">2024-02-14T12:31:00Z</dcterms:modified>
  <cp:revision>2</cp:revision>
  <dc:subject/>
  <dc:title/>
</cp:coreProperties>
</file>