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magania jakościowe – folia na wagony: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Wymagania Jakościowe: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1. Wymiary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a) Szerokość mm: 4500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b) Grubość mm: 0,11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c) Tolerancja szerokości mm: +/-10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d) Tolerancja grubości w mikrometrach: +/-10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2. Inne wymagania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a) Folia na gilzie: nie powinna być luźno nawinięta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b) Wzajemne boczne przesunięcia folii mm: +/-20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c) Masa rolki kg: max 60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d) Folia transparentna lub mleczna w jasnych kolorach, dopuszczamy możliwość wykonania folii z regranulatu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e) Szerokość rolki mm: 1200 – folia złożona w fałdach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Do każdej dostarczonej partii wymagany jest atest wyrobu ze specyfikacją parametrów wyszczególnionych w punktach 1 i 2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Cs w:val="24"/>
          <w:lang w:eastAsia="pl-PL"/>
        </w:rPr>
        <w:t xml:space="preserve">Rysunek poglądowy techniki złożenia fałd: 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2577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46:00Z</dcterms:created>
  <dc:creator>Maciej Tuszyński</dc:creator>
  <dc:description/>
  <cp:keywords/>
  <dc:language>en-US</dc:language>
  <cp:lastModifiedBy>Szanowska Iwona (ANW)</cp:lastModifiedBy>
  <dcterms:modified xsi:type="dcterms:W3CDTF">2024-11-19T09:46:00Z</dcterms:modified>
  <cp:revision>2</cp:revision>
  <dc:subject/>
  <dc:title/>
</cp:coreProperties>
</file>