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r PZ.294.16743.2024</w:t>
        <w:tab/>
        <w:tab/>
        <w:tab/>
        <w:tab/>
        <w:t xml:space="preserve">                                       Poznań, 28.08.2024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IS PRZEDMIOTU ZAMÓWIENIA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. Przedmiot zamówieni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Przedmiotem zamówienia jest </w:t>
      </w:r>
      <w:r>
        <w:rPr>
          <w:rFonts w:cs="Arial" w:ascii="Arial" w:hAnsi="Arial"/>
          <w:b/>
          <w:sz w:val="28"/>
          <w:szCs w:val="28"/>
        </w:rPr>
        <w:t>,,</w:t>
      </w:r>
      <w:r>
        <w:rPr>
          <w:rFonts w:cs="Arial" w:ascii="Arial" w:hAnsi="Arial"/>
          <w:b/>
          <w:sz w:val="24"/>
          <w:szCs w:val="24"/>
        </w:rPr>
        <w:t xml:space="preserve">Wykonanie prac adaptacyjno - remontowych </w:t>
        <w:br/>
        <w:t xml:space="preserve">w najmowanych pomieszczeniach PKP Polskie Linie Kolejowe S.A. Centrum Realizacji Inwestycji Region Zachodni w Poznaniu al. Niepodległości 8, tj. pomieszczenia: nr 123, 404A, 404, 147, 100, 66 oraz pomieszczenie: toaleta; </w:t>
        <w:br/>
        <w:t>al. Niepodległości 8a tj. pomieszczenie: kuchnia”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spacing w:lineRule="auto" w:line="360" w:before="0" w:after="16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d CPV: 45000000-7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. Szczegółowy opis przedmiotu zamówienia:</w:t>
      </w:r>
    </w:p>
    <w:p>
      <w:pPr>
        <w:pStyle w:val="Akapitzlist"/>
        <w:numPr>
          <w:ilvl w:val="0"/>
          <w:numId w:val="8"/>
        </w:numPr>
        <w:spacing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prac adaptacyjno - remontowych w pomieszczeniach obejmuje: 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8"/>
        </w:numPr>
        <w:spacing w:before="0" w:after="0"/>
        <w:ind w:left="993" w:hanging="426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mieszczenie nr 123 (al. Niepodległości 8, Poznań)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left="1276" w:hanging="28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276" w:leader="none"/>
        </w:tabs>
        <w:spacing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pomieszczenia do prac (m.in. wyniesienie mebli, zabezpieczenie okien oraz gniazd)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276" w:leader="none"/>
        </w:tabs>
        <w:spacing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szelkich koniecznych prac przed malowaniem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276" w:leader="none"/>
        </w:tabs>
        <w:spacing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eastAsia="ArialNarrow;MS Mincho" w:cs="Arial" w:ascii="Arial" w:hAnsi="Arial"/>
        </w:rPr>
        <w:t>przygotowanie podłoża do malowania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276" w:leader="none"/>
        </w:tabs>
        <w:spacing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wukrotne pomalowanie ścian z wykorzystaniem własnych farb (kolor wcześniej uzgodniony z Zamawiającym na podstawie próbek dostarczonych przez Wykonawcę). W robotach malarskich należy stosować gotowe, produkowane fabrycznie farby. Wszystkie materiały muszą mieć odpowiednie atesty i certyfikaty potwierdzające ich przydatność w budownictwie. Farby niezależnie od ich rodzaju powinny odpowiadać wymaganiom norm państwowych lub świadectw dopuszczania do stosowania w budownictwie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276" w:leader="none"/>
        </w:tabs>
        <w:spacing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lowanie drzwi i ościeżnicy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276" w:leader="none"/>
        </w:tabs>
        <w:spacing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podłoża, usunięcie zużytego linoleum, oczyszczenie powierzchni betonowej, gruntowanie oczyszczonej powierzchni betonowej, wykonanie wylewki samopoziomującej.</w:t>
      </w:r>
      <w:r>
        <w:rPr/>
        <w:t xml:space="preserve"> </w:t>
      </w:r>
      <w:r>
        <w:rPr>
          <w:rFonts w:cs="Arial" w:ascii="Arial" w:hAnsi="Arial"/>
        </w:rPr>
        <w:t xml:space="preserve">Ułożenie podkładu pod linoleum, ułożenie nowego linoleum, ułożenie listew przypodłogowych, zniwelowanie progu. </w:t>
      </w:r>
      <w:r>
        <w:rPr>
          <w:rFonts w:eastAsia="ArialNarrow;MS Mincho" w:cs="Arial" w:ascii="Arial" w:hAnsi="Arial"/>
        </w:rPr>
        <w:t>W momencie zamawiania linoleum u Producenta, Wykonawca ma obowiązek skonsultować z Zamawiającym kwestię wzoru i koloru</w:t>
      </w:r>
      <w:r>
        <w:rPr>
          <w:rFonts w:cs="Arial" w:ascii="Arial" w:hAnsi="Arial"/>
        </w:rPr>
        <w:t>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276" w:leader="none"/>
        </w:tabs>
        <w:spacing w:before="0" w:after="0"/>
        <w:ind w:left="1276" w:hanging="283"/>
        <w:contextualSpacing/>
        <w:jc w:val="both"/>
        <w:rPr/>
      </w:pPr>
      <w:r>
        <w:rPr>
          <w:rFonts w:cs="Arial" w:ascii="Arial" w:hAnsi="Arial"/>
        </w:rPr>
        <w:t>demontaż i montaż nowych wertikali okiennych – antystatyczna tkanina (rolety na napęd ręczny). W momencie zamawiania wertikali u Producenta Wykonawca ma obowiązek skonsultować z Zamawiającym kwestie koloru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276" w:leader="none"/>
        </w:tabs>
        <w:spacing w:before="0" w:after="0"/>
        <w:ind w:left="1276" w:hanging="283"/>
        <w:contextualSpacing/>
        <w:jc w:val="both"/>
        <w:rPr/>
      </w:pPr>
      <w:r>
        <w:rPr>
          <w:rFonts w:cs="Arial" w:ascii="Arial" w:hAnsi="Arial"/>
        </w:rPr>
        <w:t>wykonanie robót pozostałych - porządkowych obejmujących m.in. posprzątanie po wykonanych pracach, wniesienie mebli do pomieszczenia, wywiezienie na wysypisko i utylizacja m.in. zużytego linoleum.</w:t>
      </w:r>
    </w:p>
    <w:p>
      <w:pPr>
        <w:pStyle w:val="Akapitzlist"/>
        <w:tabs>
          <w:tab w:val="clear" w:pos="708"/>
          <w:tab w:val="left" w:pos="1560" w:leader="none"/>
        </w:tabs>
        <w:spacing w:before="0" w:after="0"/>
        <w:ind w:left="12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1"/>
          <w:numId w:val="8"/>
        </w:numPr>
        <w:spacing w:before="0" w:after="0"/>
        <w:ind w:left="1134" w:hanging="567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mieszczenie nr 404A, 404 (al. Niepodległości 8, Poznań):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pomieszczenia do prac (m.in. wyniesienie mebli, zabezpieczenie okien)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i montaż nowych wertikali okiennych (2 szt.) – antystatyczna tkanina (rolety na napęd ręczny z linką). W momencie zamawiania wertikali u Producenta Wykonawca ma obowiązek skonsultować z Zamawiającym kwestie koloru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rzygotowanie okien (2 szt.) do prac, renowacja okien: szlifowanie/heblowanie elementów stolarki okiennej, zagruntowanie drewna impregnatem uprzednio wyszlifowanych powierzchni, malowanie farbą olejną uprzednio zagruntowanych powierzchni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wszelkich koniecznych prac przed malowaniem tj. wykonanie napraw ścian i sufitu (m.in. usunięcie pęknięć, oczyszczenie), doprowadzając je do jednolitej powierzchni, zeskrobanie lub zmycie starej farby, przygotowanie podłoża do malowania </w:t>
      </w:r>
      <w:r>
        <w:rPr>
          <w:rFonts w:eastAsia="ArialNarrow;MS Mincho" w:cs="Arial" w:ascii="Arial" w:hAnsi="Arial"/>
        </w:rPr>
        <w:t>- dwukrotne gruntowanie wyszpachlowanych ścian, wewnętrzne gładzie gipsowe jednowarstwowe na ścianach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wukrotne pomalowanie ścian z wykorzystaniem własnych gruntów oraz farby (kolor wcześniej uzgodniony z Zamawiającym na podstawie próbek dostarczonych przez Wykonawcę). W robotach malarskich należy stosować gotowe, produkowane fabrycznie farby. Wszystkie materiały muszą mieć odpowiednie atesty i certyfikaty potwierdzające ich przydatność w budownictwie. Farby niezależnie od ich rodzaju powinny odpowiadać wymaganiom norm państwowych lub świadectw dopuszczania do stosowania w budownictwie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podłoża usunięcie zużytej wykładziny,</w:t>
      </w:r>
      <w:r>
        <w:rPr/>
        <w:t xml:space="preserve"> </w:t>
      </w:r>
      <w:r>
        <w:rPr>
          <w:rFonts w:cs="Arial" w:ascii="Arial" w:hAnsi="Arial"/>
        </w:rPr>
        <w:t>oczyszczenie powierzchni betonowej,</w:t>
      </w:r>
      <w:r>
        <w:rPr/>
        <w:t xml:space="preserve"> </w:t>
      </w:r>
      <w:r>
        <w:rPr>
          <w:rFonts w:cs="Arial" w:ascii="Arial" w:hAnsi="Arial"/>
        </w:rPr>
        <w:t>gruntowanie oczyszczonej powierzchni betonowej,</w:t>
      </w:r>
      <w:r>
        <w:rPr/>
        <w:t xml:space="preserve"> </w:t>
      </w:r>
      <w:r>
        <w:rPr>
          <w:rFonts w:cs="Arial" w:ascii="Arial" w:hAnsi="Arial"/>
        </w:rPr>
        <w:t>wykonanie wylewki samopoziomującej</w:t>
      </w:r>
      <w:r>
        <w:rPr/>
        <w:t xml:space="preserve"> </w:t>
      </w:r>
      <w:r>
        <w:rPr>
          <w:rFonts w:cs="Arial" w:ascii="Arial" w:hAnsi="Arial"/>
        </w:rPr>
        <w:t xml:space="preserve">ułożenie podkładu pod linoleum, następnie ułożenie linoleum, montaż listew przypodłogowych,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emontaż istniejącej zabudowy drewnianej, wstawienie ścianki gipsowo – kartonowej z wewnętrzną izolacją wygłuszającą z wełny mineralnej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lowanie drzwi i ościeżnicy (2 szt.)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obót pozostałych - porządkowych obejmujących m.in. posprzątanie po wykonanych pracach, wniesienie mebli do pomieszczenia, wywiezienie na wysypisko i utylizacja m.in. zużytej wykładziny, wertikali, zabudowy drewnianej.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1410" w:hanging="69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1.3.</w:t>
        <w:tab/>
      </w:r>
      <w:r>
        <w:rPr>
          <w:rFonts w:cs="Arial" w:ascii="Arial" w:hAnsi="Arial"/>
          <w:u w:val="single"/>
        </w:rPr>
        <w:t>Pomieszczenie nr 147 (dwa pomieszczenia biurowe  al. Niepodległości 8,                   Poznań):</w:t>
      </w:r>
    </w:p>
    <w:p>
      <w:pPr>
        <w:pStyle w:val="Akapitzlist"/>
        <w:spacing w:before="0" w:after="0"/>
        <w:ind w:left="1410" w:hanging="69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</w:rPr>
        <w:t>a) przygotowanie pomieszczenia do prac (m.in. wyniesienie mebli, zabezpieczenie          okien),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</w:rPr>
        <w:t>b) przygotowanie okien (3 szt.) do prac, renowacja okien: szlifowanie/heblowanie     elementów stolarki okiennej, zagruntowanie drewna impregnatem uprzednio wyszlifowanych powierzchni, malowanie farbą olejną uprzednio zagruntowanych powierzchni,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</w:rPr>
        <w:t>c) wykonanie wszelkich koniecznych prac przed malowaniem tj. wykonanie napraw ścian i sufitu (m.in. usunięcie pęknięć, oczyszczenie), doprowadzając je do jednolitej powierzchni, zeskrobanie lub zmycie starej farby, przygotowanie podłoża do malowania - dwukrotne gruntowanie wyszpachlowanych ścian, wewnętrzne gładzie gipsowe jednowarstwowe na ścianach,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dwukrotne pomalowanie ścian z wykorzystaniem własnych gruntów oraz farby (kolor wcześniej uzgodniony z Zamawiającym na podstawie próbek dostarczonych przez Wykonawcę). W robotach malarskich należy stosować gotowe, produkowane fabrycznie farby. Wszystkie materiały muszą mieć odpowiednie atesty i certyfikaty potwierdzające ich przydatność w budownictwie. Farby niezależnie od ich rodzaju powinny odpowiadać wymaganiom norm państwowych lub świadectw dopuszczania do stosowania </w:t>
        <w:br/>
        <w:t>w budownictwie,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e) przygotowanie podłoża usunięcie zużytej wykładziny, oczyszczenie powierzchni                           betonowej, gruntowanie oczyszczonej powierzchni betonowej, wykonanie wylewki samopoziomującej ułożenie podkładu pod linoleum, następnie ułożenie linoleum, montaż listew przypodłogowych,                                                                                                                                   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wymiana opraw od oświetlenia (2 szt.), 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) malowanie drzwi i ościeżnicy (2 szt.),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) zakup i montaż: koryto kablowe z listwą maskującą, montowane na  taśmę                 dwustronną o wymiarach: 50mmx12mmx2m,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) wykonanie robót pozostałych - porządkowych obejmujących m.in. posprzątanie po wykonanych pracach, wniesienie mebli do pomieszczenia, wywiezienie na wysypisko </w:t>
        <w:br/>
        <w:t>i utylizacja m.in. zużytej wykładziny oraz opraw od oświetlenia.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1.4   </w:t>
      </w:r>
      <w:r>
        <w:rPr>
          <w:rFonts w:cs="Arial" w:ascii="Arial" w:hAnsi="Arial"/>
          <w:u w:val="single"/>
        </w:rPr>
        <w:t>Pomieszczenie 100 (al. Niepodległości 8, Poznań):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uszkodzonej i montaż nowej klamki z zamkiem drzwiowym wpuszczanym (1 szt.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ywrócenie pełnej funkcjonalności okien (uzupełnienie brakujących klamek - 6 szt., regulacja 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okna (1 szt.) do prac, renowacja okna: szlifowanie/heblowanie elementów stolarki okiennej, zagruntowanie drewna impregnatem uprzednio wyszlifowanych powierzchni, malowanie farbą olejną uprzednio zagruntowanych powierzchni, malowanie parapetu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obót pozostałych - porządkowych obejmujących m.in. posprzątanie po wykonanych pracach.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1.5     </w:t>
      </w:r>
      <w:r>
        <w:rPr>
          <w:rFonts w:cs="Arial" w:ascii="Arial" w:hAnsi="Arial"/>
          <w:u w:val="single"/>
        </w:rPr>
        <w:t>Pomieszczenie nr 66 ( (al. Niepodległości 8, Poznań):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bróbka drzwi wejściowych od strony wewnętrznej.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1.6   </w:t>
      </w:r>
      <w:r>
        <w:rPr>
          <w:rFonts w:cs="Arial" w:ascii="Arial" w:hAnsi="Arial"/>
          <w:u w:val="single"/>
        </w:rPr>
        <w:t>Pomieszczenie - toaleta (al. Niepodległości 8, Poznań):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 demontaż uszkodzonej i montaż nowej baterii umywalkowej,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 demontaż uszkodzonego i montaż nowego wentylatora zlokalizowanego na suficie,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 xml:space="preserve">  naprawa zestawu podtynkowego WC (powolne napełnianie się zbiornika) oraz zakup materiałów koniecznych do naprawy.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.7 Pomieszczenie - kuchnia (al. Niepodległości 8a, Poznań)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ontaż, zakup, montaż nowego elektrycznego podgrzewacza wody oraz baterii z długą wylewk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robót pozostałych - porządkowych obejmujących m.in. posprzątanie po wykonanych pracach, usunięcie i wyniesienie uszkodzonego podgrzewacza wody, baterii, wywiezienie na wysypisko i utylizacja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tkie materiały niezbędne do wykonania ww. prac dostarczane są przez Wykonawcę i wchodzą w koszty ponoszone przez Wykonawcę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1352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tymczasowe, prace towarzyszące oraz sposób ich rozliczania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 wykonania prac tymczasowych oraz prac towarzyszących obciąża Wykonawcę. Wykonawca obowiązany jest uwzględnić te koszty w cenie oferty w pracach podstawowych przyjmując w odpowiedniej wysokości wskaźnik kosztów ogólnych. Zamawiający nie dopuszcza stosowania dodatkowych pozycji kosztorysu ofertowego dla rozliczania prac tymczasowych lub prac towarzyszących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ace tymczasowe.</w:t>
      </w:r>
    </w:p>
    <w:p>
      <w:pPr>
        <w:pStyle w:val="Akapitzlist"/>
        <w:spacing w:before="0" w:after="0"/>
        <w:ind w:left="851" w:hanging="0"/>
        <w:contextualSpacing/>
        <w:jc w:val="both"/>
        <w:rPr/>
      </w:pPr>
      <w:r>
        <w:rPr>
          <w:rFonts w:cs="Arial" w:ascii="Arial" w:hAnsi="Arial"/>
        </w:rPr>
        <w:t xml:space="preserve">Zakres i charakter prac tymczasowych zależeć będzie od przyjętej przez Wykonawcę organizacji prac, zastosowania konkretnych technologii, organizacji zaplecza budowy oraz sposobu ochrony elementów wykończenia i wyposażenia budynku przed negatywnymi skutkami prac. </w:t>
      </w:r>
    </w:p>
    <w:p>
      <w:pPr>
        <w:pStyle w:val="Akapitzlist"/>
        <w:spacing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 prac tymczasowych należy m.in. zaliczy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ę zaplecza prac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e pomieszczeń lub części budynku nieobjętych pracami malarskimi przed negatywnymi skutkami prowadzenia prac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e elementów budynku i jego wyposażenia przed zniszczeniem, zabrudzeniem lub zakurzeniem na skutek prowadzonych przez Wykonawcę prac lub działań (np. okna, posadzki, czujki ppoż., lampy oświetleniowe, itp.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enoszenie elementów umeblowania i wyposażenia pomieszczeń - wynoszenie, przestawianie, odsuwanie w celu stworzenia dostępu do malowanych przegród oraz po zakończeniu prac malarskich i porządkowych </w:t>
        <w:br/>
        <w:t>w pomieszczeniu ustawienie mebli i wyposażenia na poprzednie miejsc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>Prace towarzyszące.</w:t>
      </w:r>
    </w:p>
    <w:p>
      <w:pPr>
        <w:pStyle w:val="Normal"/>
        <w:spacing w:before="0" w:after="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) Wykonawca zobowiązany jest na swój koszt skompletować i przekazać Zamawiającemu egzemplarz dokumentacji odbiorowej. W skład dokumentacji odbiorowej wchodzą m.in. oświadczenia Wykonawcy, dokumenty określające parametry wbudowanych materiałów oraz potwierdzające ich dopuszczenie do stosowania w budownictwie (certyfikaty, deklaracje zgodności, atesty higieniczne) w języku polskim,</w:t>
      </w:r>
    </w:p>
    <w:p>
      <w:pPr>
        <w:pStyle w:val="Normal"/>
        <w:spacing w:before="0" w:after="0"/>
        <w:ind w:left="1276" w:hanging="425"/>
        <w:jc w:val="both"/>
        <w:rPr/>
      </w:pPr>
      <w:r>
        <w:rPr>
          <w:rFonts w:cs="Arial" w:ascii="Arial" w:hAnsi="Arial"/>
        </w:rPr>
        <w:t>b) Wykonawca zobowiązany jest w ramach prac towarzyszących na swój koszt wykonać:</w:t>
      </w:r>
    </w:p>
    <w:p>
      <w:pPr>
        <w:pStyle w:val="Normal"/>
        <w:spacing w:before="0" w:after="0"/>
        <w:ind w:left="156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utylizację odpadów powstałych podczas prowadzenia prac (składowanie oraz wywóz),</w:t>
      </w:r>
    </w:p>
    <w:p>
      <w:pPr>
        <w:pStyle w:val="Normal"/>
        <w:spacing w:before="0" w:after="0"/>
        <w:ind w:left="156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pełne prace porządkowe po malowaniu - w tym odkurzanie i mycie - wraz </w:t>
        <w:br/>
        <w:t>z usunięciem skutków prac w obrębie budynku.</w:t>
      </w:r>
    </w:p>
    <w:p>
      <w:pPr>
        <w:pStyle w:val="Normal"/>
        <w:spacing w:before="0" w:after="0"/>
        <w:ind w:left="156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b/>
        </w:rPr>
        <w:t xml:space="preserve">Informacje o terenie objętym pracami adaptacyjno - remontowymi, wymagania </w:t>
        <w:br/>
        <w:t>i wytyczne Zamawiającego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obciąży Wykonawcy kosztami zużytej wody i energii elektrycznej dla celów realizacji zamówienia. Wykonawca może dzięki temu skalkulować niższą cenę ofert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a swój koszt obowiązany będzie do właściwej organizacji powierzchni objętej pracami, oznakowania, zabezpieczenia przed dostępem osób niepowołanych. Zamawiający nie ponosi odpowiedzialności za dozór mienia Wykonawc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Wykonawca obowiązany jest do takiej organizacji prac, by umożliwić użytkowanie pomieszczeń wyłączonych z zakresu prac oraz do prowadzenia prac w sposób niezakłócający działalności Zamawiając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utrzymywania pomieszczeń i korytarzy w stanie wolnym od przeszkód komunikacyjny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skutecznego zabezpieczenia przed zniszczeniem, zabrudzeniem farbą lub zapyleniem elementy wykończenia niepodlegające malowaniu, elementy wyposażenia oraz części budynku wyłączone z malowa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Wszystkie materiały, urządzenia lub inne wyroby użyte do wykonania prac powinny spełniać wymagania odpowiednich norm i posiadać aprobaty techniczne, atesty, certyfikaty, świadectwa dopuszczenia do stosowania, itp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ystyka elementów oraz szczegóły materiałowe zostaną ustalone z Zamawiającym przy wprowadzaniu lub w trakcie prowadzonych prac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race mają być prowadzone zgodnie z zasadami BHP i przepisami ppoż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Po zakończeniu prac a przed odbiorem końcowym przedmiotu zamówienia Wykonawca zobowiązany jest usunąć negatywne skutki swoich działań (np. wymienić zniszczone elementy wykończenia lub wyposażenia budynku, oczyścić elementy zabrudzone)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będzie do utrzymania w należytym porządku stanowiska pracy i ich otoczenie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sukcesywnego wywozu na wysypisko wszystkich odpadów powstałych w wyniku realizowania przez niego przedmiotu zamówienia. Koszty wywiezienia i utylizacji odpadów ponosi Wykonawca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 maszyny, transport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cyzja w zakresie doboru i stosowania sprzętu, maszyn lub środków transportu w celu zrealizowania przedmiotu zamówienia w terminie poprawnej jakości należy do Wykonawcy. Zastosowany sprzęt, maszyny lub środki transportu nie mogą stwarzać zagrożenia dla ludzi, ich mienia lub mienia Zamawiając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ar prac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 xml:space="preserve">Wykazy powierzchni do malowania oraz wymiany podłogi załączone do opisu przedmiotu zamówienia (Załącznik nr 1 - Przedmiar i zakres prac) posiadają charakter pomocniczy </w:t>
        <w:br/>
        <w:t xml:space="preserve">i mają za zadanie ułatwienie Wykonawcy skalkulowanie ceny oferty. 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</w:rPr>
        <w:t xml:space="preserve">Zamawiający zaleca dokonania wizji lokalnej i zapoznanie się z rzeczywistymi warunkami realizacji niniejszego zamówienia z uwzględnieniem ich w wycenie </w:t>
        <w:br/>
        <w:t>i terminie wykonania prac.</w:t>
      </w:r>
    </w:p>
    <w:p>
      <w:pPr>
        <w:pStyle w:val="Akapitzlist"/>
        <w:spacing w:before="0" w:after="0"/>
        <w:ind w:left="426" w:hanging="0"/>
        <w:contextualSpacing/>
        <w:jc w:val="both"/>
        <w:rPr>
          <w:rStyle w:val="InternetLink"/>
          <w:rFonts w:ascii="Arial" w:hAnsi="Arial" w:cs="Arial"/>
          <w:color w:val="0070C0"/>
        </w:rPr>
      </w:pPr>
      <w:r>
        <w:rPr>
          <w:rFonts w:cs="Arial" w:ascii="Arial" w:hAnsi="Arial"/>
        </w:rPr>
        <w:t xml:space="preserve">Potrzebę wizji lokalnej Oferent zgłasza na piśmie skierowanym do PKP Polskie Linie Kolejowe S.A. Centrum Realizacji Inwestycji Region Zachodni na adres e-mail: </w:t>
      </w:r>
      <w:hyperlink r:id="rId2">
        <w:r>
          <w:rPr>
            <w:rStyle w:val="InternetLink"/>
            <w:rFonts w:cs="Arial" w:ascii="Arial" w:hAnsi="Arial"/>
            <w:color w:val="0070C0"/>
          </w:rPr>
          <w:t>dorota.cieplicka@plk-sa.pl</w:t>
        </w:r>
      </w:hyperlink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Zamawiający nie ponosi odpowiedzialności w przypadku rozbieżności pomiędzy załączonym przedmiarem prac a stanem rzeczywistym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ory prac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Odbiór końcowy następuje po zakończeniu całości przedmiotu zamówienia, po uzyskaniu celu określonego przez Zamawiającego w umowie. Gotowość odbioru końcowego prac Wykonawca zgłasza telefonicznie osobie wskazanej w umowie. Dla skuteczności odbioru konieczne jest najpóźniej wraz z nim dostarczenie Zamawiającemu kompletu dokumentacji odbiorowej. Zamawiający po potwierdzeniu gotowości przedmiotu umowy przystępuje do odbioru końcowego. Do czasu odbioru końcowego Wykonawca uporządkuje pomieszczenie objęte pracami i usunie zawinione przez siebie negatywne skutki realizacji zamierzenia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realizacji przedmiotu zamówienia jest doprowadzenie pomieszczeń do właściwego stanu estetycznego i użytkow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ogólne: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ującą formą wynagrodzenia jest cena ryczałtowa ustalona w oparciu o Opis Przedmiotu Zamówienia, jak również zawierająca wynagrodzenie za czynności związane z pracami przygotowawczymi, które musi wykonać własnym staraniem,</w:t>
        <w:br/>
        <w:t>a w szczególności koszty urządzenia zaplecza prac, uporządkowanie terenu po wykonaniu prac (w tym: wywóz i utylizacja śmieci) oraz wszelkie inne, potrzebne dla prawidłowego i zgodnego z prawem wykonania przedmiotu zamówienia. Wykonawcy winni w cenie wykonania prac adaptacyjno - remontowych w pomieszczeniach Regionu Zachodniego uwzględnić wszystkie koszty wynikające z całego Opisu Przedmiotu Zamówienia. Załączone przedmiary prac należy traktować wyłącznie, jako materiał pomocniczy przy wycenie. Elementy nieujęte w przedmiarach prac a niezbędne do prawidłowego wykonania prac, Wykonawca ma obowiązek ująć w cenie ryczałtowej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Prace adaptacyjno – remontowe w pomieszczeniach Regionu Zachodniego w Poznaniu będą wykonywane w dniach pracy Zamawiającego od poniedziałku do piątku</w:t>
        <w:br/>
        <w:t xml:space="preserve">w godzinach 7³º - 15³º. Ostateczny termin wykonania wszystkich prac (zakończenie): </w:t>
        <w:br/>
        <w:t>20 dni roboczych od daty podpisania umowy przez obie strony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ac będzie odebrane na podstawie protokołu odbioru końcowego podpisanego przez upoważnionych przedstawicieli Stron, który będzie stanowić podstawę do wystawienia faktury VAT.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</w:rPr>
        <w:t>Załącznik nr 1: Przedmiar i zakres prac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: Protokół odbioru końcowego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pracowała: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urelia Piechot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tel. kom.: +48 694 480 26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2552" w:top="2608" w:footer="1115" w:bottom="117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52400</wp:posOffset>
              </wp:positionH>
              <wp:positionV relativeFrom="paragraph">
                <wp:posOffset>226060</wp:posOffset>
              </wp:positionV>
              <wp:extent cx="5537835" cy="3079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>REGON 017319027. Wysokość kapitału zakładowego w całości wpłaconego: 33.335.532.000,00 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7.8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>REGON 017319027. Wysokość kapitału zakładowego w całości wpłaconego: 33.335.532.000,00 z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>REGON 017319027. Wysokość kapitału zakładowego w całości wpłaconego: 33.335.532.000,00 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>REGON 017319027. Wysokość kapitału zakładowego w całości wpłaconego: 33.335.532.000,00 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6170" cy="1333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6170" cy="1333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Centrum Realizacji Inwestycj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Region Zachodn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al. Niepodległości 8, 61-875 Poznań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48 61 633 23 0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ire.zachodni@plk-sa.pl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1pt;height:105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Centrum Realizacji Inwestycj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Region Zachodn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al. Niepodległości 8, 61-875 Poznań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48 61 633 23 0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ire.zachodni@plk-sa.pl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18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rota.cieplicka@plk-s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ire.zachodni@plk-sa.pl" TargetMode="External"/><Relationship Id="rId4" Type="http://schemas.openxmlformats.org/officeDocument/2006/relationships/hyperlink" Target="mailto:ire.zachodni@plk-s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5:56:00Z</dcterms:created>
  <dc:creator>SG2-DTP-ILG5a-DM</dc:creator>
  <dc:description/>
  <cp:keywords/>
  <dc:language>en-US</dc:language>
  <cp:lastModifiedBy>Piechota Aurelia</cp:lastModifiedBy>
  <cp:lastPrinted>2024-08-29T13:01:00Z</cp:lastPrinted>
  <dcterms:modified xsi:type="dcterms:W3CDTF">2024-08-30T07:20:00Z</dcterms:modified>
  <cp:revision>16</cp:revision>
  <dc:subject/>
  <dc:title/>
</cp:coreProperties>
</file>